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/>
        <w:t xml:space="preserve">ГОСТ Р МЭК 60245-7-97 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УДК 621.315.2:006.354                                                                                          Группа Е46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КАБЕЛИ С РЕЗИНОВОЙ ИЗОЛЯЦИЕЙ НА НОМИНАЛЬНОЕ НАПРЯЖЕНИЕ ДО 450/750 В ВКЛЮЧИТЕЛЬНО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КАБЕЛИ С НАГРЕВОСТОЙКОЙ ЭТИЛЕНВИНИЛАЦЕТАТНОЙ РЕЗИНОВОЙ ИЗОЛЯЦИЕЙ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 xml:space="preserve">Rubber insulated cables of rated voltages to 450/750 v including. 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Heat-resistant ethylene-vinyl acetate rubber insulated cables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ОКС 29.060.20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ОКП 35 5000</w:t>
      </w:r>
    </w:p>
    <w:p>
      <w:pPr>
        <w:pStyle w:val="Normal"/>
        <w:shd w:fill="FFFFFF" w:val="clear"/>
        <w:ind w:firstLine="284"/>
        <w:jc w:val="right"/>
        <w:rPr>
          <w:i/>
          <w:i/>
        </w:rPr>
      </w:pPr>
      <w:r>
        <w:rPr>
          <w:bCs/>
          <w:i/>
        </w:rPr>
        <w:t>Дата введения 1998—01—01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 РАЗРАБОТАН И ВНЕСЕН Техническим комитетом (ТК 46) «Кабельные изделия» при АО Всероссийский научно-исследовательский, проектно-конструкторский и технологический институт кабельной промышленности (АО ВНИИКП) Росскоммаша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НЯТ И ВВЕДЕН В ДЕЙСТВИЕ Постановлением Госстандарта России от 23 января 1997 г. № 1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 Настоящий стандарт представляет собой аутентичный текст международного стандарта МЭК 60245—7—94 «Кабели с резиновой изоляцией на номинальное напряжение до 450/750 В включительно. Часть 7. Кабели с нагревостойкой этиленвинилацетатной резиновой изоляцией» с Изменением № 1 (1997 г.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 ВВЕДЕН ВПЕРВЫ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 ИЗДАНИЕ (март 2003 г.) с Изменением № 1, принятым в январе 2002 г. (ИУС 4-2002), Поправкой (ИУС 10-97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1.1 </w:t>
      </w:r>
      <w:r>
        <w:rPr>
          <w:b/>
          <w:bCs/>
        </w:rPr>
        <w:t>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стандарт содержит технические требования к кабелям с этиленвинилацетатной резиновой изоляцией на номинальное напряжение до 450/750 В включ.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и должны соответствовать общим требованиям ГОСТ Р МЭК 60245—1 и конкретным требованиям настоящего стандарт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1.2 </w:t>
      </w:r>
      <w:r>
        <w:rPr>
          <w:b/>
          <w:bCs/>
        </w:rPr>
        <w:t>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2483—77 Жилы токопроводящие медные и алюминиевые для кабелей, проводов и шнуров. Основные параметры. Техническ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811—1—2—94 Общие методы испытаний материалов изоляции и оболочек электрических кабелей. Методы теплового стар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245—1—97 Кабели с резиновой изоляцией на номинальное напряжение до 450/750 В включительно.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245—2—2002 Кабели с резиновой изоляцией на номинальное напряжение до 450/750 В включительно. Методы испыт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811—1—1—98 Общие методы испытаний материалов изоляции и оболочек электрических и оптических кабелей. Измерение толщины и наружных размеров. Методы определения механических свойств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811—2—1—2002 Специальные методы испытаний эластомерных композиций изоляции и оболочек электрических кабелей. Испытание на озоностойкость, тепловую деформацию и маслостойкость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811—3—1—94 Специальные методы испытаний поливинилхлоридных компаундов изоляции и оболочек электрических и оптических кабелей. Испытание под давлением при высокой температуре. Испытание на стойкость к растрескиванию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</w:rPr>
        <w:t xml:space="preserve">2 КАБЕЛЬ ОДНОЖИЛЬНЫЙ С НАГРЕВОСТОЙКОЙ ЭТИЛЕНВИНИЛАЦЕТАТНОЙ РЕЗИНОВОЙ ИЛИ АНАЛОГИЧНОЙ СИНТЕТИЧЕСКОЙ ЭЛАСТОМЕРНОЙ ИЗОЛЯЦИЕЙ, БЕЗ ОБОЛОЧКИ, С ДОПУСТИМОЙ ТЕМПЕРАТУРОЙ НА ЖИЛЕ 110 °С, НА НАПРЯЖЕНИЕ </w:t>
      </w:r>
      <w:r>
        <w:rPr>
          <w:b/>
        </w:rPr>
        <w:t>750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2.1 </w:t>
      </w:r>
      <w:r>
        <w:rPr>
          <w:b/>
          <w:bCs/>
        </w:rPr>
        <w:t>Кодовое обозначение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ind w:firstLine="284"/>
        <w:jc w:val="both"/>
        <w:rPr/>
      </w:pPr>
      <w:r>
        <w:rPr/>
        <w:t>Кабель с однопроволочной или многопроволочной токопроводящей жилой ограниченной гибкости</w:t>
        <w:tab/>
        <w:t xml:space="preserve">245 </w:t>
      </w:r>
      <w:r>
        <w:rPr>
          <w:lang w:val="en-US"/>
        </w:rPr>
        <w:t>IE</w:t>
      </w:r>
      <w:r>
        <w:rPr/>
        <w:t>С 04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ind w:firstLine="284"/>
        <w:jc w:val="both"/>
        <w:rPr/>
      </w:pPr>
      <w:r>
        <w:rPr/>
        <w:t>Кабель с гибкой токопроводящей жилой</w:t>
        <w:tab/>
        <w:t xml:space="preserve">245 </w:t>
      </w:r>
      <w:r>
        <w:rPr>
          <w:lang w:val="en-US"/>
        </w:rPr>
        <w:t>IE</w:t>
      </w:r>
      <w:r>
        <w:rPr/>
        <w:t>С 0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2.2 </w:t>
      </w:r>
      <w:r>
        <w:rPr>
          <w:b/>
          <w:bCs/>
        </w:rPr>
        <w:t>Номинальное напряж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450/750 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2.3 </w:t>
      </w:r>
      <w:r>
        <w:rPr>
          <w:b/>
          <w:bCs/>
        </w:rPr>
        <w:t>Конструк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1 Токопроводящая жила 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жил — од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копроводящая жила должна соответствовать требованиям ГОСТ 22483: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ассу 1 — однопроволочная жила;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ассу 2 — многопроволочная жила ограниченной гибк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ассу 5 — гибкая жи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олоки жилы могут быть лужеными или нелужены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2 Сепаратор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жила нелуженая, на нее должен быть наложен сепаратор из соответствующего материала. Если жила луженая, наложение сепаратора не обязатель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3 Изоля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Изоляция токопроводящей жилы должна быть из резины типа </w:t>
      </w:r>
      <w:r>
        <w:rPr>
          <w:lang w:val="en-US"/>
        </w:rPr>
        <w:t>IE</w:t>
      </w:r>
      <w:r>
        <w:rPr/>
        <w:t>3. Толщина изоляции должна соответствовать указанной в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противление изоляции должно быть не менее значений, указанных в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1—Основные технические характеристики кабелей типов 60245 </w:t>
      </w:r>
      <w:r>
        <w:rPr>
          <w:lang w:val="en-US"/>
        </w:rPr>
        <w:t>IE</w:t>
      </w:r>
      <w:r>
        <w:rPr/>
        <w:t xml:space="preserve">С 04 и 60245 </w:t>
      </w:r>
      <w:r>
        <w:rPr>
          <w:lang w:val="en-US"/>
        </w:rPr>
        <w:t>I</w:t>
      </w:r>
      <w:r>
        <w:rPr/>
        <w:t>Е</w:t>
      </w:r>
      <w:r>
        <w:rPr>
          <w:lang w:val="en-US"/>
        </w:rPr>
        <w:t>C</w:t>
      </w:r>
      <w:r>
        <w:rPr/>
        <w:t xml:space="preserve"> 0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Размеры 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190"/>
        <w:gridCol w:w="1631"/>
        <w:gridCol w:w="736"/>
        <w:gridCol w:w="737"/>
        <w:gridCol w:w="2070"/>
      </w:tblGrid>
      <w:tr>
        <w:trPr>
          <w:trHeight w:val="23" w:hRule="atLeast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токопроводящей жилы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асс жилы по ГОСТ 22483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яя толщина изоляции, не менее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ий наружный диаметр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противление изоляции при 110 °С на воздухе*, на длине 1 км, МОм, не менее</w:t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н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с.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1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1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,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11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10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9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4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6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7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6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1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7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5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,5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11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4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,010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9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6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9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0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18"/>
                <w:szCs w:val="18"/>
              </w:rPr>
              <w:t>* Основаны на значении сопротивления изоляции 10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 xml:space="preserve"> Ом·см, установленном при 110 °С на воздухе.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3.4 Наружный диаметр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едний наружный диаметр должен быть не более значений, указанных в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5 Марк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В дополнение к общему требованию 3.1 ГОСТ Р МЭК 60245—1 эти кабели должны иметь в составе маркировки или кодовое обозначение, или максимально допустимую температуру токопроводящей жил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2.4 </w:t>
      </w:r>
      <w:r>
        <w:rPr>
          <w:b/>
          <w:bCs/>
        </w:rPr>
        <w:t>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ответствие требованиям 2.3 проверяют внешним осмотром и испытаниями, указанными в таблице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2 — Испытания кабелей типов 60245 </w:t>
      </w:r>
      <w:r>
        <w:rPr>
          <w:lang w:val="en-US"/>
        </w:rPr>
        <w:t>IE</w:t>
      </w:r>
      <w:r>
        <w:rPr/>
        <w:t xml:space="preserve">С 04 и 60245 </w:t>
      </w:r>
      <w:r>
        <w:rPr>
          <w:lang w:val="en-US"/>
        </w:rPr>
        <w:t>I</w:t>
      </w:r>
      <w:r>
        <w:rPr/>
        <w:t>Е</w:t>
      </w:r>
      <w:r>
        <w:rPr>
          <w:lang w:val="en-US"/>
        </w:rPr>
        <w:t>C</w:t>
      </w:r>
      <w:r>
        <w:rPr/>
        <w:t xml:space="preserve"> 0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1"/>
        <w:gridCol w:w="969"/>
        <w:gridCol w:w="2227"/>
        <w:gridCol w:w="1775"/>
      </w:tblGrid>
      <w:tr>
        <w:trPr>
          <w:trHeight w:val="23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ыта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испытания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ндарт на метод испытания</w:t>
            </w:r>
          </w:p>
        </w:tc>
      </w:tr>
      <w:tr>
        <w:trPr>
          <w:trHeight w:val="23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 пункта или раздела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 Электрические испыта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1 Сопротивление токопроводящей жилы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2 Испытание напряжением 2500 В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3 Сопротивление изоляции при 110 °С на воздух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 Требования к конструкции и конструктивным размерам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1 и ГОСТ Р МЭК 60245-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1 Проверка соответствия требованиям к конструкци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1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шний осмотр и испытания вручную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2 Измерение толщины изоляци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3 Измерение наружного диаметра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,S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 Механические характеристики изоляци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1 Испытание на растяжение до старения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1-1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2 Испытание на растяжение после старения в термостат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1-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.3.1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3 Испытание на растяжение после старения в воздушной бомб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Р МЭК 811-1-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4 Испытание на тепловую деформацию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2-1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5 Испытание под давлением при высокой температур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Р МЭК 60811-3-1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 Испытание на обслуживание для нелуженых токопроводящих жил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2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3-2.4 </w:t>
      </w:r>
      <w:r>
        <w:rPr>
          <w:b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2.5 </w:t>
      </w:r>
      <w:r>
        <w:rPr>
          <w:b/>
          <w:bCs/>
        </w:rPr>
        <w:t>Указания по применению</w:t>
      </w:r>
    </w:p>
    <w:p>
      <w:pPr>
        <w:pStyle w:val="Normal"/>
        <w:shd w:fill="FFFFFF" w:val="clear"/>
        <w:ind w:firstLine="284"/>
        <w:jc w:val="both"/>
        <w:rPr/>
      </w:pPr>
      <w:r>
        <w:rPr/>
        <w:t>Максимально допустимая температура токопроводящей жилы при нормальной эксплуатации 110 °С.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и предназначены для внутренней проводки электрооборудования в высокотемпературных зонах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 КАБЕЛЬ ОДНОЖИЛЬНЫЙ С НАГРЕВОСТОЙКОЙ ЭТИЛЕНВИНИЛАЦЕТАТНОЙ РЕЗИНОВОЙ ИЛИ АНАЛОГИЧНОЙ СИНТЕТИЧЕСКОЙ ЭЛАСТОМЕРНОЙ ИЗОЛЯЦИЕЙ, БЕЗ ОБОЛОЧКИ, С ДОПУСТИМОЙ ТЕМПЕРАТУРОЙ НА ЖИЛЕ 110 °С, НА НАПРЯЖЕНИЕ 500 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3.1 </w:t>
      </w:r>
      <w:r>
        <w:rPr>
          <w:b/>
          <w:bCs/>
        </w:rPr>
        <w:t>Кодовое обозначение</w:t>
      </w:r>
    </w:p>
    <w:p>
      <w:pPr>
        <w:pStyle w:val="Normal"/>
        <w:shd w:fill="FFFFFF" w:val="clear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>Кабель с однопроволочной токопроводящей жилой</w:t>
        <w:tab/>
        <w:t xml:space="preserve">245 </w:t>
      </w:r>
      <w:r>
        <w:rPr>
          <w:lang w:val="en-US"/>
        </w:rPr>
        <w:t>IE</w:t>
      </w:r>
      <w:r>
        <w:rPr/>
        <w:t>С 06</w:t>
      </w:r>
    </w:p>
    <w:p>
      <w:pPr>
        <w:pStyle w:val="Normal"/>
        <w:shd w:fill="FFFFFF" w:val="clear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>Кабель с гибкой токопроводящей жилой</w:t>
        <w:tab/>
        <w:t xml:space="preserve">245 </w:t>
      </w:r>
      <w:r>
        <w:rPr>
          <w:lang w:val="en-US"/>
        </w:rPr>
        <w:t>I</w:t>
      </w:r>
      <w:r>
        <w:rPr/>
        <w:t>Е</w:t>
      </w:r>
      <w:r>
        <w:rPr>
          <w:lang w:val="en-US"/>
        </w:rPr>
        <w:t>C</w:t>
      </w:r>
      <w:r>
        <w:rPr/>
        <w:t xml:space="preserve"> 07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3.2 </w:t>
      </w:r>
      <w:r>
        <w:rPr>
          <w:b/>
          <w:bCs/>
        </w:rPr>
        <w:t>Номинальное напряж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300/500 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3.3 </w:t>
      </w:r>
      <w:r>
        <w:rPr>
          <w:b/>
          <w:bCs/>
        </w:rPr>
        <w:t>Конструк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3.3.1 Токопроводящая жила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жил — од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копроводящая жила должна соответствовать требованиям ГОСТ 22483: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ассу 1 — однопроволочная жила;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ассу 5 — гибкая жи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олоки жилы могут быть лужеными или нелужены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2 Сепаратор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жила нелуженая, на нее должен быть наложен сепаратор из соответствующего материала. Если жила луженая, наложение сепаратора не обязатель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3 Изоля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Изоляция токопроводящей жилы должна быть из резины типа </w:t>
      </w:r>
      <w:r>
        <w:rPr>
          <w:lang w:val="en-US"/>
        </w:rPr>
        <w:t>IE</w:t>
      </w:r>
      <w:r>
        <w:rPr/>
        <w:t>3. Толщина изоляции должна соответствовать указанной в таблице 3. Сопротивление изоляции должно быть не менее значений, указанных в таблице 3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3 — Основные технические характеристики кабелей типов 60245 </w:t>
      </w:r>
      <w:r>
        <w:rPr>
          <w:lang w:val="en-US"/>
        </w:rPr>
        <w:t>I</w:t>
      </w:r>
      <w:r>
        <w:rPr/>
        <w:t>Е</w:t>
      </w:r>
      <w:r>
        <w:rPr>
          <w:lang w:val="en-US"/>
        </w:rPr>
        <w:t>C</w:t>
      </w:r>
      <w:r>
        <w:rPr/>
        <w:t xml:space="preserve"> 06 и 60245 </w:t>
      </w:r>
      <w:r>
        <w:rPr>
          <w:lang w:val="en-US"/>
        </w:rPr>
        <w:t>I</w:t>
      </w:r>
      <w:r>
        <w:rPr/>
        <w:t>Е</w:t>
      </w:r>
      <w:r>
        <w:rPr>
          <w:lang w:val="en-US"/>
        </w:rPr>
        <w:t>C</w:t>
      </w:r>
      <w:r>
        <w:rPr/>
        <w:t xml:space="preserve"> 07</w:t>
      </w:r>
    </w:p>
    <w:p>
      <w:pPr>
        <w:pStyle w:val="Normal"/>
        <w:shd w:fill="FFFFFF" w:val="clear"/>
        <w:ind w:firstLine="284"/>
        <w:jc w:val="right"/>
        <w:rPr/>
      </w:pPr>
      <w:r>
        <w:rPr/>
        <w:t>Размеры 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6"/>
        <w:gridCol w:w="1608"/>
        <w:gridCol w:w="1607"/>
        <w:gridCol w:w="799"/>
        <w:gridCol w:w="798"/>
        <w:gridCol w:w="2024"/>
      </w:tblGrid>
      <w:tr>
        <w:trPr>
          <w:trHeight w:val="23" w:hRule="atLeast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токопроводящей жилы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асс жилы по ГОСТ 22483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яя толщина изоляции, не менее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ий наружный диаметр, не более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противление изоляции при 110 °С на воздухе*, на длине 1 км, МОм, не менее</w:t>
            </w:r>
          </w:p>
        </w:tc>
      </w:tr>
      <w:tr>
        <w:trPr>
          <w:trHeight w:val="23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с.</w:t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Основаны на значении сопротивления изоляции 10 Ом·см, установленном при 110 °С на воздухе.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3.4 Наружный диаметр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едний наружный диаметр должен быть не более значений, указанных в таблице 3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3.3, 3.3.4 </w:t>
      </w:r>
      <w:r>
        <w:rPr>
          <w:b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3.5 Марк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В дополнение к общему требованию 3.1 ГОСТ Р МЭК 60245—1 эти кабели должны иметь в составе маркировки или кодовое обозначение, или максимально допустимую температуру токопроводящей жил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3.4 </w:t>
      </w:r>
      <w:r>
        <w:rPr>
          <w:b/>
          <w:bCs/>
        </w:rPr>
        <w:t>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ответствие требованиям 3.3 проверяют внешним осмотром и испытаниями, указанными в таблице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4— Испытания кабелей типов 60245 </w:t>
      </w:r>
      <w:r>
        <w:rPr>
          <w:lang w:val="en-US"/>
        </w:rPr>
        <w:t>IE</w:t>
      </w:r>
      <w:r>
        <w:rPr/>
        <w:t xml:space="preserve">С 06 и 60245 </w:t>
      </w:r>
      <w:r>
        <w:rPr>
          <w:lang w:val="en-US"/>
        </w:rPr>
        <w:t>IE</w:t>
      </w:r>
      <w:r>
        <w:rPr/>
        <w:t>С 07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1"/>
        <w:gridCol w:w="969"/>
        <w:gridCol w:w="2106"/>
        <w:gridCol w:w="1776"/>
      </w:tblGrid>
      <w:tr>
        <w:trPr>
          <w:trHeight w:val="23" w:hRule="atLeast"/>
        </w:trPr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ыта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испыт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ндарт на метод испытания</w:t>
            </w:r>
          </w:p>
        </w:tc>
      </w:tr>
      <w:tr>
        <w:trPr>
          <w:trHeight w:val="23" w:hRule="atLeast"/>
        </w:trPr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 пункта или раздела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 Электрические испыта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1 Сопротивление токопроводящей жилы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2 Испытание напряжением 2000 В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3 Сопротивление изоляции при 110 °С на воздух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 Требования к конструкции и конструктивным размерам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1 и ГОСТ Р МЭК 60245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1 Проверка соответствия требованиям к конструкци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шний осмотр и испытания вручную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2 Измерение толщины изоляци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3 Измерение наружного диаметра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 Механические характеристики изоляци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1 Испытание на растяжение до старения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1-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2 Испытание на растяжение после старения в термостат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811-1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.3.1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3 Испытание на растяжение после старения в воздушной бомб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811-1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4 Испытание на тепловую деформацию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2-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5 Испытание под давлением при высокой температур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3-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</w:t>
            </w:r>
          </w:p>
        </w:tc>
      </w:tr>
      <w:tr>
        <w:trPr>
          <w:trHeight w:val="23" w:hRule="atLeast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 Испытание на облуживание для  нелуженых токопроводящих жил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2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3.5 </w:t>
      </w:r>
      <w:r>
        <w:rPr>
          <w:b/>
          <w:bCs/>
        </w:rPr>
        <w:t>Указания по применению</w:t>
      </w:r>
    </w:p>
    <w:p>
      <w:pPr>
        <w:pStyle w:val="Normal"/>
        <w:shd w:fill="FFFFFF" w:val="clear"/>
        <w:ind w:firstLine="284"/>
        <w:jc w:val="both"/>
        <w:rPr/>
      </w:pPr>
      <w:r>
        <w:rPr/>
        <w:t>Максимально допустимая температура токопроводящей жилы при нормальной эксплуатации 110 °С.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и предназначены для внутренней проводки электрооборудования в высокотемпературных зон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Ключевые слова: кабель, резиновая изоляция, номинальное напряжение, нагревостойкая этиленвинилацетатная резиновая или аналогичная синтетическая эластомерная изоляц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54:00Z</dcterms:created>
  <dc:creator>Попов Андрей Леонидович</dc:creator>
  <dc:description/>
  <dc:language>en-US</dc:language>
  <cp:lastModifiedBy>Попов </cp:lastModifiedBy>
  <dcterms:modified xsi:type="dcterms:W3CDTF">2003-08-20T08:54:00Z</dcterms:modified>
  <cp:revision>4</cp:revision>
  <dc:subject/>
  <dc:title>ГОСТ Р МЭК 60245-7-97</dc:title>
</cp:coreProperties>
</file>