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lang w:val="en-US"/>
        </w:rPr>
      </w:pPr>
      <w:r>
        <w:rPr/>
        <w:t>ГОСТ 7229-76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УДК 621.315.2/.3:621.317.33:006.354                                                                          Группа Е49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АБЕЛИ, ПРОВОДА И ШНУР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ЕТОД ОПРЕДЕЛЕНИЯ ЭЛЕКТРИЧЕСКОГО СОПРОТИВЛЕНИЯ ТОКОПРОВОДЯЩИХ ЖИЛ И ПРОВОДНИК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Cables, wires and cords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lang w:val="en-US"/>
        </w:rPr>
        <w:t>Method of measuring electrical resistance of conductors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01.01.78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РАЗРАБОТАНЫ Всесоюзным научно-исследовательским проектно-конструкторским и технологическим институтом кабельной промышленности (ВНИИКП)</w:t>
      </w:r>
    </w:p>
    <w:p>
      <w:pPr>
        <w:pStyle w:val="Normal"/>
        <w:ind w:firstLine="284"/>
        <w:jc w:val="both"/>
        <w:rPr/>
      </w:pPr>
      <w:r>
        <w:rPr/>
        <w:t>ВНЕСЕН Министерством электротехнической промышлен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тандартов Совета Министров СССР от 29.07.76 № 184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Стандарт полностью соответствует СТ СЭВ 2783-8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ЗАМЕН ГОСТ 7229-6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Ограничение срока действия снято по протоколу № 3-93 Межгосударственного Совета по стандартизации, метрологии и сертификации (ИУС 5-6-9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ИЗДАНИЕ (октябрь 2002 г.) с Изменением № 1, утвержденным в сентябре 1981 г. (ИУС 11-8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кабельные изделия и устанавливает метод определения электрического сопротивления постоянному току токопроводящих жил и проводников кабелей, проводов и шнуров, а также проволоки, лент и шин.</w:t>
      </w:r>
    </w:p>
    <w:p>
      <w:pPr>
        <w:pStyle w:val="Normal"/>
        <w:ind w:firstLine="284"/>
        <w:jc w:val="both"/>
        <w:rPr/>
      </w:pPr>
      <w:r>
        <w:rPr/>
        <w:t>Метод не распространяется на кабельные изделия в смонтированном состоя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1. МЕТОД ОТБОРА ОБРАЗЦ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1.1. Измерение производят на строительных длинах кабелей, проводов и шпуров или на выпрямленных образцах проводов, шнуров, проволоки, лент и шин длиной не менее 1 м в измеряемой части, если в стандартах или технических условиях на конкретные изделия не указана другая длина.</w:t>
      </w:r>
    </w:p>
    <w:p>
      <w:pPr>
        <w:pStyle w:val="Normal"/>
        <w:ind w:firstLine="284"/>
        <w:jc w:val="both"/>
        <w:rPr/>
      </w:pPr>
      <w:r>
        <w:rPr/>
        <w:t>Погрешность измерения строительной длины кабельного изделия должна быть не более 1 %.</w:t>
      </w:r>
    </w:p>
    <w:p>
      <w:pPr>
        <w:pStyle w:val="Normal"/>
        <w:ind w:firstLine="284"/>
        <w:jc w:val="both"/>
        <w:rPr/>
      </w:pPr>
      <w:r>
        <w:rPr/>
        <w:t>Погрешность измерения образцов кабельного изделия длиной более 1 м должна быть не более 0,5 %, а длиной 1 м - не более 0,2 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2. Отбор образцов для измерений производят методом случайного выбора.</w:t>
      </w:r>
    </w:p>
    <w:p>
      <w:pPr>
        <w:pStyle w:val="Normal"/>
        <w:ind w:firstLine="284"/>
        <w:jc w:val="both"/>
        <w:rPr/>
      </w:pPr>
      <w:r>
        <w:rPr/>
        <w:t>1.3. Количество образцов для измерений должно быть указано в стандартах или технических условиях на конкретные издел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2. АППАРАТУР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2.1. Измерение электрического сопротивления токопроводящих жил и проводников должно быть произведено одинарным, двойным или одинарно-двойным мостом постоянного напряжения с инструментальной погрешностью не более 0,2 %.</w:t>
      </w:r>
    </w:p>
    <w:p>
      <w:pPr>
        <w:pStyle w:val="Normal"/>
        <w:ind w:firstLine="284"/>
        <w:jc w:val="both"/>
        <w:rPr/>
      </w:pPr>
      <w:r>
        <w:rPr/>
        <w:t>Принципиальные схемы измерения приведены на черт. 1-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хема измерения одинарным мостом с двухзажимным подключением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628265" cy="319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хема измерения одинарным мостом с двухзажимным подключением и электрическим сопротивлением для компенсации электрического сопротивления проводов, соединяющих кабельное изделие с мостом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633980" cy="317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хема измерения двойным мосто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6525" cy="3614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3</w:t>
      </w:r>
    </w:p>
    <w:p>
      <w:pPr>
        <w:pStyle w:val="Normal"/>
        <w:ind w:firstLine="284"/>
        <w:jc w:val="center"/>
        <w:rPr/>
      </w:pPr>
      <w:r>
        <w:rPr/>
        <w:t>Экспликация к черт. 1-3.</w:t>
      </w:r>
    </w:p>
    <w:p>
      <w:pPr>
        <w:pStyle w:val="Normal"/>
        <w:ind w:firstLine="284"/>
        <w:jc w:val="center"/>
        <w:rPr/>
      </w:pPr>
      <w:r>
        <w:rPr>
          <w:i/>
        </w:rPr>
        <w:t>Е -</w:t>
      </w:r>
      <w:r>
        <w:rPr/>
        <w:t xml:space="preserve"> источник постоянного тока; </w:t>
      </w:r>
      <w:r>
        <w:rPr>
          <w:i/>
        </w:rPr>
        <w:t>А</w:t>
      </w:r>
      <w:r>
        <w:rPr/>
        <w:t xml:space="preserve"> - амперметр; </w:t>
      </w:r>
      <w:r>
        <w:rPr>
          <w:i/>
          <w:lang w:val="en-US"/>
        </w:rPr>
        <w:t>G</w:t>
      </w:r>
      <w:r>
        <w:rPr/>
        <w:t xml:space="preserve"> - гальванометр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E</w:t>
      </w:r>
      <w:r>
        <w:rPr/>
        <w:t xml:space="preserve"> - электрическое сопротивление, ограничивающее ток; </w:t>
      </w:r>
      <w:r>
        <w:rPr>
          <w:i/>
          <w:lang w:val="en-US"/>
        </w:rPr>
        <w:t>r</w:t>
      </w:r>
      <w:r>
        <w:rPr/>
        <w:t xml:space="preserve"> – реостат; </w:t>
      </w:r>
      <w:r>
        <w:rPr>
          <w:i/>
        </w:rPr>
        <w:t>П</w:t>
      </w:r>
      <w:r>
        <w:rPr/>
        <w:t xml:space="preserve"> - переключатель для измерения направления тока при измерении;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>-</w:t>
      </w:r>
      <w:r>
        <w:rPr/>
        <w:t xml:space="preserve"> электрическое сопротивление плеч моста;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 xml:space="preserve"> - ключи для включения и выключения гальванометра и защитного электрического сопротивления;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- эталонное электрическое сопротивление;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- электрическое сопротивление, служащее для компенсации электрического сопротивления проводов, соединяющих кабельное изделие с мостом;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- электрическое сопротивление провода, соединяющего образцовое и измеряемое электрическое сопротивление двойного моста;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- защитное электрическое сопротивление гальванометра;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X</w:t>
      </w:r>
      <w:r>
        <w:rPr/>
        <w:t xml:space="preserve"> - измеряемое электрическое сопротивл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2. При измерении по схеме двойного моста значение электрического сопротивления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не должно превышать суммы эталонного и измеряемого сопротивлений.</w:t>
      </w:r>
    </w:p>
    <w:p>
      <w:pPr>
        <w:pStyle w:val="Normal"/>
        <w:ind w:firstLine="284"/>
        <w:jc w:val="both"/>
        <w:rPr/>
      </w:pPr>
      <w:r>
        <w:rPr/>
        <w:t>2.3. В зависимости от значения измеряемого электрического сопротивления измерения должны быть произведены в соответствии с таблицей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2216"/>
        <w:gridCol w:w="1692"/>
        <w:gridCol w:w="2650"/>
      </w:tblGrid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яемое электрическое сопротивление, Ом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моста и схема подключ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яемое электрическое сопротивление, Ом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моста и схема подключения</w:t>
            </w:r>
          </w:p>
        </w:tc>
      </w:tr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 и боле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арный с двухзажимным подключением измеряемого сопротив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и мене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й с четырехзажимным подключением измеряемого электрического сопротивления</w:t>
            </w:r>
          </w:p>
        </w:tc>
      </w:tr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-1,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й или одинарный с двухзажимным подключением измеряемого электрического сопротивления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Для измерения электрического сопротивления допускается применять автоматические и другие равноценные приборы, производящие измерения на постоянном токе с погрешностью, указанной в п. 2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3. ПОДГОТОВКА К ИЗМЕРЕНИЮ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3.1. Перед подключением к измерительной схеме концы жил кабельных изделий должны быть зачищены и изолированы от всех металлических элементов, не входящих в измерительную схему.</w:t>
      </w:r>
    </w:p>
    <w:p>
      <w:pPr>
        <w:pStyle w:val="Normal"/>
        <w:ind w:firstLine="284"/>
        <w:jc w:val="both"/>
        <w:rPr/>
      </w:pPr>
      <w:r>
        <w:rPr/>
        <w:t>3.2. Места присоединения алюминиевых жил к токовым контактам измерительной схемы должны быть очищены от оксидной пленки. Все проволоки многопроволочной алюминиевой жилы должны быть надежно присоединены к токовым контактам измерительной схемы.</w:t>
      </w:r>
    </w:p>
    <w:p>
      <w:pPr>
        <w:pStyle w:val="Normal"/>
        <w:ind w:firstLine="284"/>
        <w:jc w:val="both"/>
        <w:rPr/>
      </w:pPr>
      <w:r>
        <w:rPr/>
        <w:t>Допускается присоединять к токовым контактам измерительной схемы только верхний повив многопроволочной алюминиевой жилы при условии сварки или соединения другими методами всех проволок между собой на концах.</w:t>
      </w:r>
    </w:p>
    <w:p>
      <w:pPr>
        <w:pStyle w:val="Normal"/>
        <w:ind w:firstLine="284"/>
        <w:jc w:val="both"/>
        <w:rPr/>
      </w:pPr>
      <w:r>
        <w:rPr/>
        <w:t>3.3. Образцы кабельных изделий перед измерением должны быть выпрямлены таким образом, чтобы не произошло изменения площади поперечного сечения жилы, на которой производят измерение.</w:t>
      </w:r>
    </w:p>
    <w:p>
      <w:pPr>
        <w:pStyle w:val="Normal"/>
        <w:ind w:firstLine="284"/>
        <w:jc w:val="both"/>
        <w:rPr/>
      </w:pPr>
      <w:r>
        <w:rPr/>
        <w:t>3.4. Время выдержки изделия до измерения электрического сопротивления токопроводящих жил в помещении должно быть не менее 6 ч. Допускается выдерживать строительные длины и образцы кабельных изделий менее 6 ч, если по результатам измерений электрическое сопротивление удовлетворяет требованиям стандартов или технических условий на конкретные кабельные изделия.</w:t>
      </w:r>
    </w:p>
    <w:p>
      <w:pPr>
        <w:pStyle w:val="Normal"/>
        <w:ind w:firstLine="284"/>
        <w:jc w:val="both"/>
        <w:rPr/>
      </w:pPr>
      <w:r>
        <w:rPr/>
        <w:t>При возникновении разногласий образцы кабельных изделий перед измерением должны быть выдержаны не менее 6 ч в помещении, температура окружающей среды в котором в течение этого времени не отличается от температуры окружающей среды в момент измерения более чем на 1°С.</w:t>
      </w:r>
    </w:p>
    <w:p>
      <w:pPr>
        <w:pStyle w:val="Normal"/>
        <w:ind w:firstLine="284"/>
        <w:jc w:val="both"/>
        <w:rPr/>
      </w:pPr>
      <w:r>
        <w:rPr/>
        <w:t>3.5. Температура окружающей среды должна быть измерена с погрешностью не более ±1°С на расстоянии не более 1 м от измеряемого изделия на высоте измерительного устройства и расположении изделия на такой же высоте или на высоте 1 м от пола, если измерение производят на кабельном изделии, намотанном на бараба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4. ПРОВЕДЕНИЕ ИЗМЕРЕН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4.1. Измерения должны производиться в помещении с температурой от 5 до 35 °С и относительной влажностью не более 80 %, если в стандартах или технических условиях на кабельные изделия не указаны другие услов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2. Измерения электрических сопротивлений меньше 10 Ом должны производиться непосредственно одно за другим при двух противоположных направлениях одинакового по значению измерительного тока.</w:t>
      </w:r>
    </w:p>
    <w:p>
      <w:pPr>
        <w:pStyle w:val="Normal"/>
        <w:ind w:firstLine="284"/>
        <w:jc w:val="both"/>
        <w:rPr/>
      </w:pPr>
      <w:r>
        <w:rPr/>
        <w:t>4.3. Плотность измерительного тока должна быть не более 1 А/мм</w:t>
      </w:r>
      <w:r>
        <w:rPr>
          <w:vertAlign w:val="superscript"/>
        </w:rPr>
        <w:t>2</w:t>
      </w:r>
      <w:r>
        <w:rPr/>
        <w:t>, а сила электрического тока не должна превышать 20 А.</w:t>
      </w:r>
    </w:p>
    <w:p>
      <w:pPr>
        <w:pStyle w:val="Normal"/>
        <w:ind w:firstLine="284"/>
        <w:jc w:val="both"/>
        <w:rPr/>
      </w:pPr>
      <w:r>
        <w:rPr/>
        <w:t>В случае определения влияния измерительного тока на нагрев образца должны быть проведены два последовательных измерении с интервалом времени 5 мин без выключения измерительного тока. Разность значений электрического сопротивления образца, полученных при этих двух измерениях, не должна превышать двойного значения допустимой погрешности измерительного устройства. В случае превышения указанных значений следует уменьшить плотность измерительного то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4.4. </w:t>
      </w:r>
      <w:r>
        <w:rPr>
          <w:b/>
        </w:rPr>
        <w:t>(Исключен, Изм. № 1).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5. ОБРАБОТКА РЕЗУЛЬТАТ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5.1. Значение измеряемого электрического сопротивления должно быть подсчитано по формулам:</w:t>
      </w:r>
    </w:p>
    <w:p>
      <w:pPr>
        <w:pStyle w:val="Normal"/>
        <w:ind w:firstLine="284"/>
        <w:jc w:val="both"/>
        <w:rPr/>
      </w:pPr>
      <w:r>
        <w:rPr/>
        <w:t>для одинарного моста</w:t>
      </w:r>
    </w:p>
    <w:p>
      <w:pPr>
        <w:pStyle w:val="Normal"/>
        <w:ind w:firstLine="284"/>
        <w:jc w:val="center"/>
        <w:rPr/>
      </w:pPr>
      <w:r>
        <w:rPr/>
        <w:object w:dxaOrig="120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34pt" filled="f" o:ole="">
            <v:imagedata r:id="rId6" o:title=""/>
          </v:shape>
          <o:OLEObject Type="Embed" ProgID="" ShapeID="ole_rId5" DrawAspect="Content" ObjectID="_22485498" r:id="rId5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двойного моста</w:t>
      </w:r>
    </w:p>
    <w:p>
      <w:pPr>
        <w:pStyle w:val="Normal"/>
        <w:ind w:firstLine="284"/>
        <w:jc w:val="center"/>
        <w:rPr/>
      </w:pP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34pt" filled="f" o:ole="">
            <v:imagedata r:id="rId8" o:title=""/>
          </v:shape>
          <o:OLEObject Type="Embed" ProgID="" ShapeID="ole_rId7" DrawAspect="Content" ObjectID="_1307528507" r:id="rId7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х</w:t>
      </w:r>
      <w:r>
        <w:rPr>
          <w:i/>
        </w:rPr>
        <w:t xml:space="preserve"> -</w:t>
      </w:r>
      <w:r>
        <w:rPr/>
        <w:t xml:space="preserve"> значение измеряемого электрического сопротивления, О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2,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 xml:space="preserve">3 </w:t>
      </w:r>
      <w:r>
        <w:rPr/>
        <w:t xml:space="preserve">или </w:t>
      </w:r>
      <w:r>
        <w:rPr>
          <w:i/>
          <w:lang w:val="en-US"/>
        </w:rPr>
        <w:t>R</w:t>
      </w:r>
      <w:r>
        <w:rPr>
          <w:vertAlign w:val="subscript"/>
        </w:rPr>
        <w:t>н</w:t>
      </w:r>
      <w:r>
        <w:rPr/>
        <w:t xml:space="preserve"> - значения электрического сопротивления плеч моста</w:t>
      </w:r>
      <w:r>
        <w:rPr>
          <w:b/>
        </w:rPr>
        <w:t xml:space="preserve"> </w:t>
      </w:r>
      <w:r>
        <w:rPr/>
        <w:t>при его равновесии, 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2. За результат принимают среднеарифметическое значение результатов измерений при двух противоположных направлениях измерительного тока.</w:t>
      </w:r>
    </w:p>
    <w:p>
      <w:pPr>
        <w:pStyle w:val="Normal"/>
        <w:ind w:firstLine="284"/>
        <w:jc w:val="both"/>
        <w:rPr/>
      </w:pPr>
      <w:r>
        <w:rPr/>
        <w:t>5.3. Электрическое сопротивление проводов, соединяющих измеряемое изделие с мостом при двухзажимной схеме подключения, учитывают только в том случае, когда это электрическое сопротивление составляет более 0,2 % от электрического сопротивления кабельного изделия, значение которого в этом случае должно быть подсчитано по формуле</w:t>
      </w:r>
    </w:p>
    <w:p>
      <w:pPr>
        <w:pStyle w:val="Normal"/>
        <w:ind w:firstLine="284"/>
        <w:jc w:val="center"/>
        <w:rPr/>
      </w:pPr>
      <w:r>
        <w:rPr>
          <w:i/>
          <w:lang w:val="en-US"/>
        </w:rPr>
        <w:t>R</w:t>
      </w:r>
      <w:r>
        <w:rPr>
          <w:vertAlign w:val="subscript"/>
        </w:rPr>
        <w:t>изд</w:t>
      </w:r>
      <w:r>
        <w:rPr/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х</w:t>
      </w:r>
      <w:r>
        <w:rPr/>
        <w:t xml:space="preserve"> – </w:t>
      </w:r>
      <w:r>
        <w:rPr>
          <w:i/>
          <w:lang w:val="en-US"/>
        </w:rPr>
        <w:t>R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изд</w:t>
      </w:r>
      <w:r>
        <w:rPr/>
        <w:t xml:space="preserve"> - электрическое сопротивление кабельного изделия, О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</w:t>
      </w:r>
      <w:r>
        <w:rPr/>
        <w:t xml:space="preserve"> - суммарное электрическое сопротивление соединительных проводов при закорочении концов, к которым подключают кабельное изделие, Ом.</w:t>
      </w:r>
    </w:p>
    <w:p>
      <w:pPr>
        <w:pStyle w:val="Normal"/>
        <w:ind w:firstLine="284"/>
        <w:jc w:val="both"/>
        <w:rPr/>
      </w:pPr>
      <w:r>
        <w:rPr/>
        <w:t xml:space="preserve">При применении двойного моста с четырехзажимным подключением электрическое сопротивление проводов, соединяющих измеряемое изделие с электрическим сопротивлением плеч моста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vertAlign w:val="subscript"/>
        </w:rPr>
        <w:t>1</w:t>
      </w:r>
      <w:r>
        <w:rPr/>
        <w:t xml:space="preserve"> значением более 0,05 Ом, должно быть прибавлено к электрическому сопротивлению магазина сравнения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vertAlign w:val="subscript"/>
        </w:rPr>
        <w:t>2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Во всех других случаях электрическое сопротивление проводов, соединяющих кабельное изделие с мостом, не учитывают.</w:t>
      </w:r>
    </w:p>
    <w:p>
      <w:pPr>
        <w:pStyle w:val="Normal"/>
        <w:ind w:firstLine="284"/>
        <w:jc w:val="both"/>
        <w:rPr/>
      </w:pPr>
      <w:r>
        <w:rPr/>
        <w:t>5.4. Измеренное значение электрического сопротивления должно быть пересчитано на температуру 20 °С по формул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i/>
          <w:lang w:val="en-US"/>
        </w:rPr>
        <w:t>R</w:t>
      </w:r>
      <w:r>
        <w:rPr>
          <w:vertAlign w:val="subscript"/>
        </w:rPr>
        <w:t>20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· </w:t>
      </w:r>
      <w:r>
        <w:rPr>
          <w:i/>
          <w:lang w:val="en-US"/>
        </w:rPr>
        <w:t>K</w:t>
      </w:r>
      <w:r>
        <w:rPr/>
        <w:t xml:space="preserve">; </w:t>
      </w:r>
      <w:r>
        <w:rPr>
          <w:lang w:val="en-US"/>
        </w:rPr>
        <w:object w:dxaOrig="20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1pt;height:35pt" filled="f" o:ole="">
            <v:imagedata r:id="rId10" o:title=""/>
          </v:shape>
          <o:OLEObject Type="Embed" ProgID="" ShapeID="ole_rId9" DrawAspect="Content" ObjectID="_172365840" r:id="rId9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20</w:t>
      </w:r>
      <w:r>
        <w:rPr/>
        <w:t xml:space="preserve"> - электрическое сопротивление при температуре 20 °С, О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i/>
        </w:rPr>
        <w:t xml:space="preserve"> - </w:t>
      </w:r>
      <w:r>
        <w:rPr/>
        <w:t>температура, при которой произведено измерение, °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- электрическое сопротивление, измеренное при температуре </w:t>
      </w:r>
      <w:r>
        <w:rPr>
          <w:i/>
          <w:lang w:val="en-US"/>
        </w:rPr>
        <w:t>t</w:t>
      </w:r>
      <w:r>
        <w:rPr/>
        <w:t>, О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R</w:t>
      </w:r>
      <w:r>
        <w:rPr/>
        <w:t xml:space="preserve"> - температурный коэффициент электрического сопротивления,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, равный:</w:t>
      </w:r>
    </w:p>
    <w:p>
      <w:pPr>
        <w:pStyle w:val="Normal"/>
        <w:ind w:firstLine="284"/>
        <w:jc w:val="both"/>
        <w:rPr/>
      </w:pPr>
      <w:r>
        <w:rPr/>
        <w:t>0,00393 - для мягкой меди (отожженной),</w:t>
      </w:r>
    </w:p>
    <w:p>
      <w:pPr>
        <w:pStyle w:val="Normal"/>
        <w:ind w:firstLine="284"/>
        <w:jc w:val="both"/>
        <w:rPr/>
      </w:pPr>
      <w:r>
        <w:rPr/>
        <w:t>0,00381 - для твердой меди,</w:t>
      </w:r>
    </w:p>
    <w:p>
      <w:pPr>
        <w:pStyle w:val="Normal"/>
        <w:ind w:firstLine="284"/>
        <w:jc w:val="both"/>
        <w:rPr/>
      </w:pPr>
      <w:r>
        <w:rPr/>
        <w:t>0,00403 - для алюминия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 - </w:t>
      </w:r>
      <w:r>
        <w:rPr/>
        <w:t>температурный множитель, значение которого для меди марок ММ и МТ и алюминия приведено в справочном приложении.</w:t>
      </w:r>
    </w:p>
    <w:p>
      <w:pPr>
        <w:pStyle w:val="Normal"/>
        <w:ind w:firstLine="284"/>
        <w:jc w:val="both"/>
        <w:rPr/>
      </w:pPr>
      <w:r>
        <w:rPr/>
        <w:t>При необходимости измеренное значение электрического сопротивления может быть пересчитано на длину 1 км.</w:t>
      </w:r>
    </w:p>
    <w:p>
      <w:pPr>
        <w:pStyle w:val="Normal"/>
        <w:ind w:firstLine="284"/>
        <w:jc w:val="both"/>
        <w:rPr/>
      </w:pPr>
      <w:r>
        <w:rPr/>
        <w:t>При измерении электрического сопротивления токопроводящих жил и проводников, изготовленных из других металлов, значение температурного коэффициента электрического сопротивления должно быть указано в стандартах или технических условиях на кабельные изделия.</w:t>
      </w:r>
    </w:p>
    <w:p>
      <w:pPr>
        <w:pStyle w:val="Normal"/>
        <w:ind w:firstLine="284"/>
        <w:jc w:val="both"/>
        <w:rPr/>
      </w:pPr>
      <w:r>
        <w:rPr/>
        <w:t xml:space="preserve">5.5. Удельное объемное электрическое сопротивление изделия </w:t>
      </w:r>
      <w:r>
        <w:rPr>
          <w:rFonts w:eastAsia="Symbol" w:cs="Symbol" w:ascii="Symbol" w:hAnsi="Symbol"/>
        </w:rPr>
        <w:t></w:t>
      </w:r>
      <w:r>
        <w:rPr/>
        <w:t xml:space="preserve"> в Ом·м, приведенное к температуре 20°С, вычисляют по формуле</w:t>
      </w:r>
    </w:p>
    <w:p>
      <w:pPr>
        <w:pStyle w:val="Normal"/>
        <w:ind w:firstLine="284"/>
        <w:jc w:val="center"/>
        <w:rPr/>
      </w:pPr>
      <w:r>
        <w:rPr/>
        <w:object w:dxaOrig="10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31pt" filled="f" o:ole="">
            <v:imagedata r:id="rId12" o:title=""/>
          </v:shape>
          <o:OLEObject Type="Embed" ProgID="" ShapeID="ole_rId11" DrawAspect="Content" ObjectID="_1549692972" r:id="rId11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/>
        <w:t xml:space="preserve"> - площадь поперечного сечения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/>
        <w:t xml:space="preserve"> - длина кабельного изделия,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>5.3-5.5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9"/>
        <w:gridCol w:w="1835"/>
        <w:gridCol w:w="1816"/>
        <w:gridCol w:w="2262"/>
      </w:tblGrid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ный множитель, К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, °С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 марк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2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06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4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04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8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2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8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6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9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6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42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7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38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21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17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0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3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95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79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0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7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86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3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64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3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1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4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9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2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88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7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9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67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5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76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46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3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5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25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3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04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9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8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7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9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6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5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69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4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3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4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2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1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27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9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6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8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8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5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4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3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3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4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2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0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7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7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8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6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3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3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4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19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1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6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62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6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4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4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4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8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8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8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4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45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4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6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31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07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1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0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88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9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8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7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7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64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4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3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4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26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14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22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7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5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7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9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8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4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3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2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3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1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1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94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85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9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7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7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8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57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2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3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3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1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96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1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4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8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9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6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6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47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43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59</w:t>
            </w:r>
          </w:p>
        </w:tc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2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2:02:00Z</dcterms:created>
  <dc:creator>Попов А.Л.</dc:creator>
  <dc:description/>
  <dc:language>en-US</dc:language>
  <cp:lastModifiedBy>Александрова Марина Викторовна</cp:lastModifiedBy>
  <dcterms:modified xsi:type="dcterms:W3CDTF">2003-03-15T12:02:00Z</dcterms:modified>
  <cp:revision>2</cp:revision>
  <dc:subject/>
  <dc:title>ГОСТ 7229-76</dc:title>
</cp:coreProperties>
</file>