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ОСТ Р МЭК 332-3-96 </w:t>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РОССИЙСКОЙ ФЕДЕРАЦИИ</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ытания кабелей на нераспространение горения</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СПЫТАНИЕ ПРОВОДОВ ИЛИ КАБЕЛЕЙ, ПРОЛОЖЕННЫХ В ПУЧКАХ</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Tests on cables under fire conditions. Test on bunched wires or cables</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98—01—01</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Техническим комитетом ТК 46 «Кабельные изделия» при АО «Всероссийский научно-исследовательский, проектно-конструкторский и технологический институт кабельной промышленности» (АО ВНИИКП) Росскоммаш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И ВВЕДЕН В ДЕЙСТВИЕ Постановлением Госстандарта России от 23 декабря 1996 г. № 68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стоящий стандарт представляет собой аутентический текст МЭК 332—3—1992 «Испытания кабелей на нераспространение горения. Испытание проводов или кабелей, проложенных в пуч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ласть примен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ормативные ссыл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щие требования к проведению испытани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Требования к образцу и категории испытани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испытательной установ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Определение числа отрезк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Крепление образц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Источник воспламен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Расположение источника воспламен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оведение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Оценка результатов и проведение повторного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Определение кислородного индекса (К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Выбор кабеля для испытаний</w:t>
      </w:r>
    </w:p>
    <w:p>
      <w:pPr>
        <w:pStyle w:val="Normal"/>
        <w:spacing w:lineRule="auto" w:line="240"/>
        <w:ind w:firstLine="284"/>
        <w:rPr/>
      </w:pPr>
      <w:r>
        <w:rPr>
          <w:rFonts w:eastAsia="Times New Roman Cyr" w:cs="Times New Roman Cyr" w:ascii="Times New Roman Cyr" w:hAnsi="Times New Roman Cyr"/>
          <w:sz w:val="20"/>
          <w:szCs w:val="20"/>
        </w:rPr>
        <w:t>3. Крепление образцов и время воздействия пламени для испытания категории А, кодовые обозначения</w:t>
      </w:r>
      <w:r>
        <w:rPr>
          <w:rFonts w:eastAsia="Times New Roman Cyr" w:cs="Times New Roman Cyr" w:ascii="Times New Roman Cyr" w:hAnsi="Times New Roman Cyr"/>
          <w:sz w:val="20"/>
          <w:szCs w:val="20"/>
          <w:lang w:val="en-US"/>
        </w:rPr>
        <w:t xml:space="preserve"> F/R</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rPr>
        <w:t xml:space="preserve">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ыбор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Крепление отрезк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Расположение образц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Время воздействия пламен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репление образцов и время воздействия пламени для испытания категории В, кодовое обозначение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Выбор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Крепление отрезк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Расположение образц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Время воздействия пламен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репление образцов и время воздействия пламени для испытания категории С, кодовое обозначение</w:t>
      </w:r>
      <w:r>
        <w:rPr>
          <w:rFonts w:eastAsia="Times New Roman Cyr" w:cs="Times New Roman Cyr" w:ascii="Times New Roman Cyr" w:hAnsi="Times New Roman Cyr"/>
          <w:sz w:val="20"/>
          <w:szCs w:val="20"/>
          <w:lang w:val="en-US"/>
        </w:rPr>
        <w:t xml:space="preserve"> F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Выбор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Крепление отрез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Расположение образц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Время воздействия пламени  Приложение А Метод определения кислородного индекса неметаллических материалов кабеле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 Область при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метод испытаний по определению стойкости кабелей или проводов, проложенных в пучках, к распространению горения независимо от их назначения, например, силовые кабели или кабели связи (в т. ч. кабели для передачи информации и оптические кабели) и т 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ы три категории испытаний, которые отличаются продолжительностью испытания и объемом неметаллического материала в образце (таблица 1), они однозначно не связаны с конкретными уровнями обеспечения безопасности при реальных способах прокладки кабелей. Категория А имеет два кодовых обозначения для способов креп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 Нормативные ссыл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МЭК 332—1—96 Испытания кабелей на нераспространение горения. Испытание одиночного вертикально расположенного изолированного провода или каб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МЭК 332—2—96 Испытания кабелей на нераспространение горения. Испытание одиночного вертикально расположенного изолированного провода или кабеля небольшого диаметра с медными жи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75—90 Общие методы испытаний материалов для изоляции и оболочек электрических кабелей. Методы определения плотности. Испытания на водопоглощение и усад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ОБЩИЕ ТРЕБОВАНИЯ К ПРОВЕДЕНИЮ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 Требования к образцу и категории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ец должен состоять из нескольких отрезков кабеля или провода (в дальнейшем — кабеля) длиной не менее 3,5 м каждый, отобранных от одной строительной дл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число отрезков кабеля в образце должно быть таким, чтобы общий номинальный объем неметаллического материала в 1 м образца составлял для категор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7 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3,5 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1,5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 Требования к испытательной установ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Камера и подача возду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тельная установка (рисунок 1) представляет собой вертикальную испытательную камеру шириной (1000±100) мм, глубиной (2000±100) мм и высотой (4000±100) мм; пол камеры должен быть приподнят над уровнем земли. Стыки стенок камеры должны быть воздухонепроницаемыми. Воздух должен свободно поступать через отверстие размерами (800±20) х (400± 10) мм, находящееся в полу камеры на расстоянии (150± 10) мм от ее передней стен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ный расход воздушного потока должен быть предварительно отрегулирован до значения (5000±500) л/мин при температуре (20±10) °С и измеряться на входе или выходе камеры. Эти характеристики должны постоянно контролироваться во время испытания.</w:t>
      </w:r>
    </w:p>
    <w:p>
      <w:pPr>
        <w:pStyle w:val="Normal"/>
        <w:spacing w:lineRule="auto" w:line="240"/>
        <w:ind w:firstLine="284"/>
        <w:rPr/>
      </w:pPr>
      <w:r>
        <w:rPr>
          <w:rFonts w:eastAsia="Times New Roman Cyr" w:cs="Times New Roman Cyr" w:ascii="Times New Roman Cyr" w:hAnsi="Times New Roman Cyr"/>
          <w:sz w:val="20"/>
          <w:szCs w:val="20"/>
        </w:rPr>
        <w:t>Выходное отверстие размерами (300±30) х(1000±100) мм должно быть в задней части верха испытательной камеры. Задняя и боковая стенки камеры должны иметь термоизоляцию, обеспечивающую коэффициент теплопередачи около 0,7 Вт/(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 К). Например, для стального листа толщиной 1,5—2,0 мм достаточно покрытие слоем асбестовой ваты толщиной 65 мм (рисунок 1а). Расстояние между лестницей и задней стенкой камеры — (150±10) мм, а от нижней перекладины лестницы до пола — (400±5) мм. Расстояние от самой нижней точки образца до пола камеры должно быть около 100 мм (рисунок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Типы лестни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ют два типа лестниц: стандартную шириной 500 мм и широкую шириной 800 мм. Конкретное описание типов лестниц и способы крепления приведены в разделах 3—5 (см. рисунки 2, 2а, 3, За-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ымоочистительное устройство</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При необходимости используют устройство для сбора и очистки дыма, выходящего из испытательной камеры. Устройство, обеспечивающее сбор дыма, выходящего из камеры, не должно влиять на скорость потока воздуха, проходящего через испытательную камеру.</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 Определение числа отрез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счета требуемого числа отрезков кабеля определяют объем неметаллического материала в 1 м одного отрез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ец кабеля длиной не менее 0,3 м вырезают так, чтобы поверхности среза были перпендикулярны к оси кабеля, что обеспечивает точное измерение его длины.</w:t>
      </w:r>
    </w:p>
    <w:p>
      <w:pPr>
        <w:pStyle w:val="Normal"/>
        <w:spacing w:lineRule="auto" w:line="240"/>
        <w:ind w:firstLine="284"/>
        <w:rPr/>
      </w:pPr>
      <w:r>
        <w:rPr>
          <w:rFonts w:eastAsia="Times New Roman Cyr" w:cs="Times New Roman Cyr" w:ascii="Times New Roman Cyr" w:hAnsi="Times New Roman Cyr"/>
          <w:sz w:val="20"/>
          <w:szCs w:val="20"/>
        </w:rPr>
        <w:t xml:space="preserve">Образец разбирают и каждый неметаллический материал взвешивают ( </w:t>
      </w:r>
      <w:r>
        <w:rPr>
          <w:rFonts w:eastAsia="Times New Roman Cyr" w:cs="Times New Roman Cyr" w:ascii="Times New Roman Cyr" w:hAnsi="Times New Roman Cyr"/>
          <w:i/>
          <w:iCs/>
          <w:sz w:val="20"/>
          <w:szCs w:val="20"/>
        </w:rPr>
        <w:t xml:space="preserve">Сi </w:t>
      </w:r>
      <w:r>
        <w:rPr>
          <w:rFonts w:eastAsia="Times New Roman Cyr" w:cs="Times New Roman Cyr" w:ascii="Times New Roman Cyr" w:hAnsi="Times New Roman Cyr"/>
          <w:sz w:val="20"/>
          <w:szCs w:val="20"/>
        </w:rPr>
        <w:t>). Неметаллические материалы, масса которых составляет менее 5 % от общей массы неметаллических материалов, допускается не учиты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лектропроводящие экраны нельзя снять с изоляционного материала, эти компоненты принимают за одно целое при измерении их массы и определении плот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каждого неметаллического материала (включая пористые материалы) определяют соответствующим методом, например по разделу 8 ГОСТ 12175, для получения значений с точностью до второго десятичного знака. Для ленточных и волокнистых материалов значение плотности принимают равным 1.</w:t>
      </w:r>
    </w:p>
    <w:p>
      <w:pPr>
        <w:pStyle w:val="Normal"/>
        <w:spacing w:lineRule="auto" w:line="240"/>
        <w:ind w:firstLine="284"/>
        <w:rPr/>
      </w:pPr>
      <w:r>
        <w:rPr>
          <w:rFonts w:eastAsia="Times New Roman Cyr" w:cs="Times New Roman Cyr" w:ascii="Times New Roman Cyr" w:hAnsi="Times New Roman Cyr"/>
          <w:sz w:val="20"/>
          <w:szCs w:val="20"/>
        </w:rPr>
        <w:t xml:space="preserve">Объем </w:t>
      </w:r>
      <w:r>
        <w:rPr>
          <w:rFonts w:eastAsia="Times New Roman Cyr" w:cs="Times New Roman Cyr" w:ascii="Times New Roman Cyr" w:hAnsi="Times New Roman Cyr"/>
          <w:i/>
          <w:iCs/>
          <w:sz w:val="20"/>
          <w:szCs w:val="20"/>
        </w:rPr>
        <w:t xml:space="preserve">Vi </w:t>
      </w:r>
      <w:r>
        <w:rPr>
          <w:rFonts w:eastAsia="Times New Roman Cyr" w:cs="Times New Roman Cyr" w:ascii="Times New Roman Cyr" w:hAnsi="Times New Roman Cyr"/>
          <w:sz w:val="20"/>
          <w:szCs w:val="20"/>
        </w:rPr>
        <w:t xml:space="preserve">(л/м длины кабеля) каждого неметаллического материала </w:t>
      </w:r>
      <w:r>
        <w:rPr>
          <w:rFonts w:eastAsia="Times New Roman Cyr" w:cs="Times New Roman Cyr" w:ascii="Times New Roman Cyr" w:hAnsi="Times New Roman Cyr"/>
          <w:i/>
          <w:iCs/>
          <w:sz w:val="20"/>
          <w:szCs w:val="20"/>
        </w:rPr>
        <w:t>Сi</w:t>
      </w:r>
      <w:r>
        <w:rPr>
          <w:rFonts w:eastAsia="Times New Roman Cyr" w:cs="Times New Roman Cyr" w:ascii="Times New Roman Cyr" w:hAnsi="Times New Roman Cyr"/>
          <w:sz w:val="20"/>
          <w:szCs w:val="20"/>
        </w:rPr>
        <w:t xml:space="preserve"> определяют по формуле</w:t>
      </w:r>
    </w:p>
    <w:p>
      <w:pPr>
        <w:pStyle w:val="Normal"/>
        <w:spacing w:lineRule="auto" w:line="24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l</m:t>
            </m:r>
          </m:den>
        </m:f>
      </m:oMath>
      <w:r>
        <w:rPr>
          <w:rFonts w:eastAsia="Times New Roman Cyr" w:cs="Times New Roman Cyr" w:ascii="Times New Roman Cyr" w:hAnsi="Times New Roman Cyr"/>
          <w:sz w:val="20"/>
          <w:szCs w:val="20"/>
        </w:rPr>
        <w:tab/>
        <w:tab/>
        <w:t>(1)</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Мi —</w:t>
      </w:r>
      <w:r>
        <w:rPr>
          <w:rFonts w:eastAsia="Times New Roman Cyr" w:cs="Times New Roman Cyr" w:ascii="Times New Roman Cyr" w:hAnsi="Times New Roman Cyr"/>
          <w:sz w:val="20"/>
          <w:szCs w:val="20"/>
        </w:rPr>
        <w:t xml:space="preserve"> масса материала</w:t>
      </w:r>
      <w:r>
        <w:rPr>
          <w:rFonts w:eastAsia="Times New Roman Cyr" w:cs="Times New Roman Cyr" w:ascii="Times New Roman Cyr" w:hAnsi="Times New Roman Cyr"/>
          <w:i/>
          <w:iCs/>
          <w:sz w:val="20"/>
          <w:szCs w:val="20"/>
        </w:rPr>
        <w:t xml:space="preserve"> Сi</w:t>
      </w:r>
      <w:r>
        <w:rPr>
          <w:rFonts w:eastAsia="Times New Roman Cyr" w:cs="Times New Roman Cyr" w:ascii="Times New Roman Cyr" w:hAnsi="Times New Roman Cyr"/>
          <w:sz w:val="20"/>
          <w:szCs w:val="20"/>
        </w:rPr>
        <w:t>, кг;</w:t>
      </w:r>
    </w:p>
    <w:p>
      <w:pPr>
        <w:pStyle w:val="Normal"/>
        <w:spacing w:lineRule="auto" w:line="240"/>
        <w:ind w:firstLine="284"/>
        <w:rPr/>
      </w:pPr>
      <w:r>
        <w:rPr>
          <w:rFonts w:eastAsia="Times New Roman Cyr" w:cs="Times New Roman Cyr" w:ascii="Times New Roman Cyr" w:hAnsi="Times New Roman Cyr"/>
          <w:i/>
          <w:iCs/>
          <w:sz w:val="20"/>
          <w:szCs w:val="20"/>
        </w:rPr>
        <w:t>Рi —</w:t>
      </w:r>
      <w:r>
        <w:rPr>
          <w:rFonts w:eastAsia="Times New Roman Cyr" w:cs="Times New Roman Cyr" w:ascii="Times New Roman Cyr" w:hAnsi="Times New Roman Cyr"/>
          <w:sz w:val="20"/>
          <w:szCs w:val="20"/>
        </w:rPr>
        <w:t xml:space="preserve"> плотность материала </w:t>
      </w:r>
      <w:r>
        <w:rPr>
          <w:rFonts w:eastAsia="Times New Roman Cyr" w:cs="Times New Roman Cyr" w:ascii="Times New Roman Cyr" w:hAnsi="Times New Roman Cyr"/>
          <w:i/>
          <w:iCs/>
          <w:sz w:val="20"/>
          <w:szCs w:val="20"/>
        </w:rPr>
        <w:t>Сi</w:t>
      </w:r>
      <w:r>
        <w:rPr>
          <w:rFonts w:eastAsia="Times New Roman Cyr" w:cs="Times New Roman Cyr" w:ascii="Times New Roman Cyr" w:hAnsi="Times New Roman Cyr"/>
          <w:sz w:val="20"/>
          <w:szCs w:val="20"/>
        </w:rPr>
        <w:t>, кг/д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i/>
          <w:iCs/>
          <w:sz w:val="20"/>
          <w:szCs w:val="20"/>
          <w:lang w:val="en-US"/>
        </w:rPr>
        <w:t>l</w:t>
      </w:r>
      <w:r>
        <w:rPr>
          <w:rFonts w:eastAsia="Times New Roman Cyr" w:cs="Times New Roman Cyr" w:ascii="Times New Roman Cyr" w:hAnsi="Times New Roman Cyr"/>
          <w:sz w:val="20"/>
          <w:szCs w:val="20"/>
        </w:rPr>
        <w:t xml:space="preserve"> — длина образца кабеля, м.</w:t>
      </w:r>
    </w:p>
    <w:p>
      <w:pPr>
        <w:pStyle w:val="Normal"/>
        <w:spacing w:lineRule="auto" w:line="240"/>
        <w:ind w:firstLine="284"/>
        <w:rPr/>
      </w:pPr>
      <w:r>
        <w:rPr>
          <w:rFonts w:eastAsia="Times New Roman Cyr" w:cs="Times New Roman Cyr" w:ascii="Times New Roman Cyr" w:hAnsi="Times New Roman Cyr"/>
          <w:sz w:val="20"/>
          <w:szCs w:val="20"/>
        </w:rPr>
        <w:t xml:space="preserve">Общий объем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неметаллических материалов, содержащихся в 1 м кабеля, равен сумме отдельных объемов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en-US"/>
        </w:rPr>
        <w:t>2</w:t>
      </w:r>
      <w:r>
        <w:rPr>
          <w:rFonts w:eastAsia="Times New Roman Cyr" w:cs="Times New Roman Cyr" w:ascii="Times New Roman Cyr" w:hAnsi="Times New Roman Cyr"/>
          <w:sz w:val="20"/>
          <w:szCs w:val="20"/>
        </w:rPr>
        <w:t xml:space="preserve"> и т. 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ижайшее целое число (0,5 и выше округляют до 1) отрезков, формирующих образец, получают делением объема на метр кабеля, указанного в 2.1 для конкретной категории испытаний, на общий объем </w:t>
      </w:r>
      <w:r>
        <w:rPr>
          <w:rFonts w:eastAsia="Times New Roman Cyr" w:cs="Times New Roman Cyr" w:ascii="Times New Roman Cyr" w:hAnsi="Times New Roman Cyr"/>
          <w:i/>
          <w:iCs/>
          <w:sz w:val="20"/>
          <w:szCs w:val="20"/>
        </w:rPr>
        <w:t>V.</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 Крепление образ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крепления предварительно определенного числа отрезков, формирующих образец, приведены в разделах 3-5</w:t>
      </w:r>
    </w:p>
    <w:p>
      <w:pPr>
        <w:pStyle w:val="Normal"/>
        <w:spacing w:lineRule="auto" w:line="240"/>
        <w:ind w:firstLine="284"/>
        <w:rPr/>
      </w:pPr>
      <w:r>
        <w:rPr>
          <w:rFonts w:eastAsia="Times New Roman Cyr" w:cs="Times New Roman Cyr" w:ascii="Times New Roman Cyr" w:hAnsi="Times New Roman Cyr"/>
          <w:sz w:val="20"/>
          <w:szCs w:val="20"/>
        </w:rPr>
        <w:t>Для категории испытаний А применяют два способа крепления (с кодовым обозначением</w:t>
      </w:r>
      <w:r>
        <w:rPr>
          <w:rFonts w:eastAsia="Times New Roman Cyr" w:cs="Times New Roman Cyr" w:ascii="Times New Roman Cyr" w:hAnsi="Times New Roman Cyr"/>
          <w:sz w:val="20"/>
          <w:szCs w:val="20"/>
          <w:lang w:val="en-US"/>
        </w:rPr>
        <w:t xml:space="preserve"> F/R</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rPr>
        <w:t xml:space="preserve"> для категорий испытаний В и С — только один способ (с кодовым обозначением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дентификации можно использовать следующие обозначения.</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тегория А: кодовое обозначение F/R — 332—ЗА F/R;</w:t>
      </w:r>
    </w:p>
    <w:p>
      <w:pPr>
        <w:pStyle w:val="Normal"/>
        <w:spacing w:lineRule="auto" w:line="240"/>
        <w:ind w:firstLine="284"/>
        <w:rPr/>
      </w:pPr>
      <w:r>
        <w:rPr>
          <w:sz w:val="20"/>
          <w:szCs w:val="20"/>
          <w:lang w:val="en-US"/>
        </w:rPr>
        <w:t xml:space="preserve">                          </w:t>
      </w:r>
      <w:r>
        <w:rPr>
          <w:rFonts w:eastAsia="Times New Roman Cyr" w:cs="Times New Roman Cyr" w:ascii="Times New Roman Cyr" w:hAnsi="Times New Roman Cyr"/>
          <w:sz w:val="20"/>
          <w:szCs w:val="20"/>
        </w:rPr>
        <w:t>кодовое обозначение  F — 332—З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тегория В, кодовое обозначение F — 332—3В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тегория С, кодовое обозначение F — 332—ЗС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5 Источник воспла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ом воспламенения являются одна или две пропановые газовые горелки ленточного типа с индивидуальными расходомерами и смесителями Вентури. Рабочая часть горелки в виде плоской металлической пластины длиной (341±5) мм и шириной (30±5) мм имеет 242 отверстия диаметром (1,32±0,03) мм, расположенных на расстоянии 3,2 мм друг от друга ступенчато тремя рядами по 81, 80 и 81 отверстий в каждом, при этом образуется прямоугольник с номинальными размерами (257±5) х (4,5+0,5) мм, как показано на рисунке 4. Поскольку отверстия в пластине могут высверливаться без применения специального инструмента, допускаются небольшие отклонения от указанного межцентрового расстояния. Кроме того, на каждой стороне пластины могут быть высверлены небольшие вспомогательные отверстия, обеспечивающие поддержание зажженного пла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горелка должна быть снабжена устройством, контролирующим скорости подачи пропана и воздуха. На рисунке 5 показан пример системы контроля Калибровка пропанового ротаметра должна проводиться после монтажа при помощи расходомера для того, чтобы трубопровод и смеситель Вентури не нарушали калибров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менении температуры и давления по сравнению с установленными для пропанового ротаметра при необходимости должны вноситься попра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анном испытании точка росы должна быть не выше 0 °С, объемный расход на входе должен быть (76,7±4,7) л/мин, скорость</w:t>
      </w:r>
    </w:p>
    <w:p>
      <w:pPr>
        <w:pStyle w:val="Normal"/>
        <w:spacing w:lineRule="auto" w:line="240"/>
        <w:ind w:firstLine="284"/>
        <w:rPr/>
      </w:pPr>
      <w:r>
        <w:rPr>
          <w:rFonts w:eastAsia="Times New Roman Cyr" w:cs="Times New Roman Cyr" w:ascii="Times New Roman Cyr" w:hAnsi="Times New Roman Cyr"/>
          <w:sz w:val="20"/>
          <w:szCs w:val="20"/>
        </w:rPr>
        <w:t>потока пропана должна быть (13,3±0,5) л/мин при давлении 1 атм. и температуре 20 °С для обеспечения интенсивности тепловыделения (73,7±1,68) ·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Дж/ч или (20,5±0,5)</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кВт для каждой горел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о величине интенсивности тепловыделения определена скорость потока проп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 Расположение источника воспла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горелка должна быть установлена на расстоянии (75±5) мм от передней поверхности образца и на высоте (600±5) мм над полом испытательной камеры. Точка приложения пламени должна находиться между двумя перекладинами лестницы на расстоянии (500±5) мм от нижнего конца образца (рисунок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водить регулировку потока воздуха и газа до испытания без установленной горелки.</w:t>
      </w:r>
    </w:p>
    <w:p>
      <w:pPr>
        <w:pStyle w:val="Normal"/>
        <w:spacing w:lineRule="auto" w:line="240"/>
        <w:ind w:firstLine="284"/>
        <w:rPr/>
      </w:pPr>
      <w:r>
        <w:rPr>
          <w:rFonts w:eastAsia="Times New Roman Cyr" w:cs="Times New Roman Cyr" w:ascii="Times New Roman Cyr" w:hAnsi="Times New Roman Cyr"/>
          <w:sz w:val="20"/>
          <w:szCs w:val="20"/>
        </w:rPr>
        <w:t>Если используют две горелки одновременно для испытания по категории А (с кодовым обозначением</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rPr>
        <w:t xml:space="preserve"> с применением широкой лестницы (раздел 3), они должны быть расположены так, как показано на рисунке 4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 Проведение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 Условия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проводят при скорости ветра, измеренной анемометром, установленным на испытательной камере, не более 8 м/с и при температуре внутри камеры не ниже 5 или не выше 40 °С. Измерение проводят на расстоянии около 1,5 м над уровнем пола, 50 мм от боковой стенки и 1 м от двери. Дверь камеры в течение всего испытания должна быть закры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и или отрезки, образующие образец, должны быть выдержаны перед началом испытания при температуре (23±5) °С не менее 16 ч. Испытательная камера должна быть сух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 Время воздействия пла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разделы 3, 4 и 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 Оценка результатов и проведение повторного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 Оценка результ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екращения горения образец тщательно протирают. Если горение продолжается более 1 ч после удаления источника воспламенения, кабели следует потуши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тертом образце допускается наличие сажи, если его поверхность не повреждена. Допускается размягчение или деформация неметаллического материала образца. Длину поврежденной части измеряют с точностью до первого десятичного знака от нижнего края горелки до конца обугленной части, который определяют следующим обра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верхность кабеля нажимают острым предметом, например лезвием ножа. Место, где фиксируется изменение упругой поверхности образца на хрупкую (крошащуюся), считают концом обугленной ча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бугленной части образца, измеренная от нижнего края горелки с обоих сторон лестницы, должна быть не более 2,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 Проведение повторного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возникновения разногласий по оценке результатов проводят два дополнительных испытания в соответствии с 2.7. Если оба испытания удовлетворяют требованиям 2.8.1, результаты испытания считают положительн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 Определение кислородного индекса (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требуется определить КИ всех неметаллических материалов, используют метод, приведенный в приложении А. Компоненты, составляющие менее 5 % массы неметаллических материалов, не учитываю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КИ, определенное для данной конструкции, используют как основу при контроле качества любой последующей продукции, чтобы гарантировать ее соответствие данному испыта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учитывать отсутствие однозначной связи величины КИ материалов с распространением огня по кабел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0 Выбор кабеля для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сечения токопроводящей жилы для испытаний проводят по согласованию между потребителем и изготовителем с учетом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ная емкость лестниц требует выбора такого сечения токопроводящих жил кабелей, которое обеспечивает необходимый объем неметаллического материала при данном методе крепления. Кроме того, нельзя допускать испытание образца, состоящего из одиночного отрезка.</w:t>
      </w:r>
    </w:p>
    <w:p>
      <w:pPr>
        <w:pStyle w:val="Normal"/>
        <w:spacing w:lineRule="auto" w:line="240"/>
        <w:ind w:firstLine="284"/>
        <w:rPr/>
      </w:pPr>
      <w:r>
        <w:rPr>
          <w:rFonts w:eastAsia="Times New Roman Cyr" w:cs="Times New Roman Cyr" w:ascii="Times New Roman Cyr" w:hAnsi="Times New Roman Cyr"/>
          <w:sz w:val="20"/>
          <w:szCs w:val="20"/>
        </w:rPr>
        <w:t>2.10.1 Категория А, кодовое обозначение</w:t>
      </w:r>
      <w:r>
        <w:rPr>
          <w:rFonts w:eastAsia="Times New Roman Cyr" w:cs="Times New Roman Cyr" w:ascii="Times New Roman Cyr" w:hAnsi="Times New Roman Cyr"/>
          <w:sz w:val="20"/>
          <w:szCs w:val="20"/>
          <w:lang w:val="en-US"/>
        </w:rPr>
        <w:t xml:space="preserve"> F/R </w:t>
      </w:r>
      <w:r>
        <w:rPr>
          <w:rFonts w:eastAsia="Times New Roman Cyr" w:cs="Times New Roman Cyr" w:ascii="Times New Roman Cyr" w:hAnsi="Times New Roman Cyr"/>
          <w:sz w:val="20"/>
          <w:szCs w:val="20"/>
        </w:rPr>
        <w:t>Для кабелей с токопроводящими жилами сечением более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выбор кабеля должен обеспечивать на каждой стороне лестницы такое число отрезков, которое необходимо для формирования одного слоя шириной 300 мм на каждой стороне с зазором между кабелями, равным половине диаметра кабеля, но не более 20 мм.</w:t>
      </w:r>
    </w:p>
    <w:p>
      <w:pPr>
        <w:pStyle w:val="Normal"/>
        <w:spacing w:lineRule="auto" w:line="240"/>
        <w:ind w:firstLine="284"/>
        <w:rPr/>
      </w:pPr>
      <w:r>
        <w:rPr>
          <w:rFonts w:eastAsia="Times New Roman Cyr" w:cs="Times New Roman Cyr" w:ascii="Times New Roman Cyr" w:hAnsi="Times New Roman Cyr"/>
          <w:sz w:val="20"/>
          <w:szCs w:val="20"/>
        </w:rPr>
        <w:t>2.10.2 Категория А, кодовое обозначение</w:t>
      </w:r>
      <w:r>
        <w:rPr>
          <w:rFonts w:eastAsia="Times New Roman Cyr" w:cs="Times New Roman Cyr" w:ascii="Times New Roman Cyr" w:hAnsi="Times New Roman Cyr"/>
          <w:sz w:val="20"/>
          <w:szCs w:val="20"/>
          <w:lang w:val="en-US"/>
        </w:rPr>
        <w:t xml:space="preserve"> F </w:t>
      </w:r>
      <w:r>
        <w:rPr>
          <w:rFonts w:eastAsia="Times New Roman Cyr" w:cs="Times New Roman Cyr" w:ascii="Times New Roman Cyr" w:hAnsi="Times New Roman Cyr"/>
          <w:sz w:val="20"/>
          <w:szCs w:val="20"/>
        </w:rPr>
        <w:t>Для кабелей с токопроводящими жилами сечением более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выбор кабеля должен обеспечить на одной стороне лестницы такое число отрезков, которое необходимо для формирования одного сло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ой 600 мм с зазором между кабелями, равным половине диаметра кабеля, но не более 20 мм.</w:t>
      </w:r>
    </w:p>
    <w:p>
      <w:pPr>
        <w:pStyle w:val="Normal"/>
        <w:spacing w:lineRule="auto" w:line="240"/>
        <w:ind w:firstLine="284"/>
        <w:rPr/>
      </w:pPr>
      <w:r>
        <w:rPr>
          <w:rFonts w:eastAsia="Times New Roman Cyr" w:cs="Times New Roman Cyr" w:ascii="Times New Roman Cyr" w:hAnsi="Times New Roman Cyr"/>
          <w:sz w:val="20"/>
          <w:szCs w:val="20"/>
        </w:rPr>
        <w:t>2.10.3 Категория В, кодовое обозначение</w:t>
      </w:r>
      <w:r>
        <w:rPr>
          <w:rFonts w:eastAsia="Times New Roman Cyr" w:cs="Times New Roman Cyr" w:ascii="Times New Roman Cyr" w:hAnsi="Times New Roman Cyr"/>
          <w:sz w:val="20"/>
          <w:szCs w:val="20"/>
          <w:lang w:val="en-US"/>
        </w:rPr>
        <w:t xml:space="preserve"> F </w:t>
      </w:r>
      <w:r>
        <w:rPr>
          <w:rFonts w:eastAsia="Times New Roman Cyr" w:cs="Times New Roman Cyr" w:ascii="Times New Roman Cyr" w:hAnsi="Times New Roman Cyr"/>
          <w:sz w:val="20"/>
          <w:szCs w:val="20"/>
        </w:rPr>
        <w:t>Для кабелей с токопроводящими жилами сечением более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выбор кабеля должен обеспечить на одной стороне лестницы такое число отрезков, которое необходимо для формирования одного слоя шириной 300 мм с зазором между кабелями, равным половине диаметра кабеля, но не более 2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4 Категория С, кодовое обозначение F Выбор сечения жил кабеля должен обеспечивать размещение образца, состоящего не менее чем из двух закрепленных на лестнице отрезков.</w:t>
      </w:r>
    </w:p>
    <w:p>
      <w:pPr>
        <w:pStyle w:val="Normal"/>
        <w:spacing w:lineRule="auto" w:line="240"/>
        <w:ind w:firstLine="284"/>
        <w:rPr/>
      </w:pPr>
      <w:r>
        <w:rPr>
          <w:rFonts w:eastAsia="Times New Roman Cyr" w:cs="Times New Roman Cyr" w:ascii="Times New Roman Cyr" w:hAnsi="Times New Roman Cyr"/>
          <w:sz w:val="20"/>
          <w:szCs w:val="20"/>
        </w:rPr>
        <w:t>Для кабелей с токопроводящими жилами сечением более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выбор кабеля должен обеспечить на передней стороне лестницы такое число отрезков, которое необходимо для формирования одного слоя шириной 300 мм с зазором между кабелями, равным половине диаметра кабеля, но не более 20 мм.</w:t>
      </w:r>
    </w:p>
    <w:p>
      <w:pPr>
        <w:pStyle w:val="Normal"/>
        <w:spacing w:lineRule="auto" w:line="240"/>
        <w:ind w:firstLine="284"/>
        <w:rPr/>
      </w:pPr>
      <w:r>
        <w:rPr>
          <w:rFonts w:eastAsia="Times New Roman Cyr" w:cs="Times New Roman Cyr" w:ascii="Times New Roman Cyr" w:hAnsi="Times New Roman Cyr"/>
          <w:sz w:val="20"/>
          <w:szCs w:val="20"/>
        </w:rPr>
        <w:t>2.10.5 Для категорий А, В и С с кодовым обозначением F при сечении жил кабеля до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ключ. какие-либо требования по выбору сечения токопроводящей жилы не устанавливаются. Указанные требования не распространяются также на кабели связи, кабели для передачи информации и оптические кабе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ные данные по выбору кабелей приведены в таблице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3 КРЕПЛЕНИЕ ОБРАЗЦОВ И ВРЕМЯ ВОЗДЕЙСТВИЯ ПЛАМЕНИ ДЛЯ ИСПЫТАНИЯ КАТЕГОРИИ А, КОДОВОЕ ОБОЗНАЧЕНИЕ </w:t>
      </w:r>
      <w:r>
        <w:rPr>
          <w:rFonts w:eastAsia="Times New Roman Cyr" w:cs="Times New Roman Cyr" w:ascii="Times New Roman Cyr" w:hAnsi="Times New Roman Cyr"/>
          <w:b/>
          <w:bCs/>
          <w:sz w:val="20"/>
          <w:szCs w:val="20"/>
          <w:lang w:val="en-US"/>
        </w:rPr>
        <w:t>F/R</w:t>
      </w:r>
      <w:r>
        <w:rPr>
          <w:rFonts w:eastAsia="Times New Roman Cyr" w:cs="Times New Roman Cyr" w:ascii="Times New Roman Cyr" w:hAnsi="Times New Roman Cyr"/>
          <w:b/>
          <w:bCs/>
          <w:sz w:val="20"/>
          <w:szCs w:val="20"/>
        </w:rPr>
        <w:t xml:space="preserve"> ИЛИ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 Выбор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трезков кабеля в образце должно быть таким, чтобы номинальный общий объем неметаллических материалов в 1 м образца, рассчитанный в соответствии с 2.3, составлял 7 л. Условия испытания приведены в таблице 1. Сечение токопроводящих жил кабеля должно быть выбрано в соответствии с 2.10 и таблицей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 Крепление отрезков</w:t>
      </w:r>
    </w:p>
    <w:p>
      <w:pPr>
        <w:pStyle w:val="Normal"/>
        <w:spacing w:lineRule="auto" w:line="240"/>
        <w:ind w:firstLine="284"/>
        <w:rPr/>
      </w:pPr>
      <w:r>
        <w:rPr>
          <w:rFonts w:eastAsia="Times New Roman Cyr" w:cs="Times New Roman Cyr" w:ascii="Times New Roman Cyr" w:hAnsi="Times New Roman Cyr"/>
          <w:sz w:val="20"/>
          <w:szCs w:val="20"/>
        </w:rPr>
        <w:t>Для кабелей с токопроводящими жилами сечением более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каждый отрезок кабеля прикрепляют отдельно к каждой перекладине лестницы при помощи проволоки (стальной или медной) диаметром 0,5—1,0мм.</w:t>
      </w:r>
    </w:p>
    <w:p>
      <w:pPr>
        <w:pStyle w:val="Normal"/>
        <w:spacing w:lineRule="auto" w:line="240"/>
        <w:ind w:firstLine="284"/>
        <w:rPr/>
      </w:pPr>
      <w:r>
        <w:rPr>
          <w:rFonts w:eastAsia="Times New Roman Cyr" w:cs="Times New Roman Cyr" w:ascii="Times New Roman Cyr" w:hAnsi="Times New Roman Cyr"/>
          <w:sz w:val="20"/>
          <w:szCs w:val="20"/>
        </w:rPr>
        <w:t>Для кабелей с токопроводящими жилами сечением до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ключ. используют тот же способ, если отрезки располагают одним сло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ля формирования образца требуется несколько слоев, отрезки скрепляют в отдельные пучки шириной в пять отрезков при помощи проволоки, каждый пучок крепят к соседнему за крайний в пучке отрезок. Рекомендуется соседние пучки скреплять между собой и крепить к каждой перекладине (рисунок З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 Расположение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Кабели  с токопроводящими жилами сечением до 35 мм</w:t>
      </w:r>
      <w:r>
        <w:rPr>
          <w:rFonts w:eastAsia="Times New Roman Cyr" w:cs="Times New Roman Cyr" w:ascii="Times New Roman Cyr" w:hAnsi="Times New Roman Cyr"/>
          <w:sz w:val="20"/>
          <w:szCs w:val="20"/>
          <w:vertAlign w:val="superscript"/>
        </w:rPr>
        <w:t>2</w:t>
      </w:r>
    </w:p>
    <w:p>
      <w:pPr>
        <w:pStyle w:val="Normal"/>
        <w:spacing w:lineRule="auto" w:line="240"/>
        <w:ind w:firstLine="284"/>
        <w:rPr/>
      </w:pPr>
      <w:r>
        <w:rPr>
          <w:rFonts w:eastAsia="Times New Roman Cyr" w:cs="Times New Roman Cyr" w:ascii="Times New Roman Cyr" w:hAnsi="Times New Roman Cyr"/>
          <w:sz w:val="20"/>
          <w:szCs w:val="20"/>
        </w:rPr>
        <w:t>Для таких кабелей применяют только способ крепления с кодовым обозначением</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rPr>
        <w:t xml:space="preserve"> Отрезки кабеля закрепляют без зазора на передней стороне стандартной лестницы одним или несколькими слоями при ширине образца не более 300 мм. При этом расстояние от края образца до внутренней стороны стойки лестницы должно быть 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Кабели с проводящими жилами сечением более 35 мм</w:t>
      </w:r>
      <w:r>
        <w:rPr>
          <w:rFonts w:eastAsia="Times New Roman Cyr" w:cs="Times New Roman Cyr" w:ascii="Times New Roman Cyr" w:hAnsi="Times New Roman Cyr"/>
          <w:sz w:val="20"/>
          <w:szCs w:val="20"/>
          <w:vertAlign w:val="superscript"/>
        </w:rPr>
        <w:t>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аких кабелей применяют два способа крепления (таблица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1 </w:t>
      </w:r>
      <w:r>
        <w:rPr>
          <w:rFonts w:eastAsia="Times New Roman Cyr" w:cs="Times New Roman Cyr" w:ascii="Times New Roman Cyr" w:hAnsi="Times New Roman Cyr"/>
          <w:i/>
          <w:iCs/>
          <w:sz w:val="20"/>
          <w:szCs w:val="20"/>
        </w:rPr>
        <w:t>Кодовое обозначение</w:t>
      </w:r>
      <w:r>
        <w:rPr>
          <w:rFonts w:eastAsia="Times New Roman Cyr" w:cs="Times New Roman Cyr" w:ascii="Times New Roman Cyr" w:hAnsi="Times New Roman Cyr"/>
          <w:i/>
          <w:iCs/>
          <w:sz w:val="20"/>
          <w:szCs w:val="20"/>
          <w:lang w:val="en-US"/>
        </w:rPr>
        <w:t xml:space="preserve"> F/R</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зки кабеля закрепляют на передней стороне стандартной лестницы одним слоем шириной 300 мм с зазором между кабелями, равным половине диаметра кабеля, но не более 20 мм. Оставшиеся отрезки закрепляют на задней стороне лестницы, начиная от центра (рисунок Зв), до максимальной ширины 300 мм. При этом расстояние от края образца до внутренней стороны стойки лестницы должно быть 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3.2.2 </w:t>
      </w:r>
      <w:r>
        <w:rPr>
          <w:rFonts w:eastAsia="Times New Roman Cyr" w:cs="Times New Roman Cyr" w:ascii="Times New Roman Cyr" w:hAnsi="Times New Roman Cyr"/>
          <w:i/>
          <w:iCs/>
          <w:sz w:val="20"/>
          <w:szCs w:val="20"/>
        </w:rPr>
        <w:t>Кодовое обозначение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зки кабеля закрепляют на передней стороне лестницы одним слоем с зазором между кабелями, равным половине диаметра кабеля, но не более 20 мм. Лестница может быть стандартной или широкой для обеспечения зазора (не менее 50 мм между краями образца и внутренней стороной стойки лестницы), т. е. максимальная ширина образца для стандартной лестницы должна быть 300 мм, а для широкой лестницы — 600 мм (рисунки За, 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 Время воздействия пла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довых обозначений F и F/R при любом сечении токопроводящих жил кабелей время воздействия пламени должно быть 40 м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КРЕПЛЕНИЕ ОБРАЗЦОВ И ВРЕМЯ ВОЗДЕЙСТВИЯ ПЛАМЕНИ ДЛЯ ИСПЫТАНИЯ КАТЕГОРИИ В, КОДОВОЕ ОБОЗНАЧЕНИЕ</w:t>
      </w:r>
      <w:r>
        <w:rPr>
          <w:rFonts w:eastAsia="Times New Roman Cyr" w:cs="Times New Roman Cyr" w:ascii="Times New Roman Cyr" w:hAnsi="Times New Roman Cyr"/>
          <w:b/>
          <w:bCs/>
          <w:sz w:val="20"/>
          <w:szCs w:val="20"/>
          <w:lang w:val="en-US"/>
        </w:rPr>
        <w:t xml:space="preserve">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 Выбор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трезков кабеля в образце должно быть таким, чтобы номинальный общий объем неметаллических материалов в 1 м образца, рассчитанный в соответствии с 2.3, составлял 3,5 л. Условия испытания приведены в таблице 1. Сечение то ко проводящих жил кабеля должно быть выбрано в соответствии с 2.10 и таблицей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 Крепление отрезков</w:t>
      </w:r>
    </w:p>
    <w:p>
      <w:pPr>
        <w:pStyle w:val="Normal"/>
        <w:spacing w:lineRule="auto" w:line="240"/>
        <w:ind w:firstLine="284"/>
        <w:rPr/>
      </w:pPr>
      <w:r>
        <w:rPr>
          <w:rFonts w:eastAsia="Times New Roman Cyr" w:cs="Times New Roman Cyr" w:ascii="Times New Roman Cyr" w:hAnsi="Times New Roman Cyr"/>
          <w:sz w:val="20"/>
          <w:szCs w:val="20"/>
        </w:rPr>
        <w:t>Для кабелей с токопроводящими жилами сечением более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каждый отрезок прикрепляют отдельно к каждой перекладине лестницы при помощи проволоки (стальной или медной) диаметром 0,5—1,0мм.</w:t>
      </w:r>
    </w:p>
    <w:p>
      <w:pPr>
        <w:pStyle w:val="Normal"/>
        <w:spacing w:lineRule="auto" w:line="240"/>
        <w:ind w:firstLine="284"/>
        <w:rPr/>
      </w:pPr>
      <w:r>
        <w:rPr>
          <w:rFonts w:eastAsia="Times New Roman Cyr" w:cs="Times New Roman Cyr" w:ascii="Times New Roman Cyr" w:hAnsi="Times New Roman Cyr"/>
          <w:sz w:val="20"/>
          <w:szCs w:val="20"/>
        </w:rPr>
        <w:t>Для кабелей с токопроводящими жилами сечением до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ключ. используют тот же способ, если отрезки располагаются одним сло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ля формирования образца требуется несколько слоев, отрезки скрепляют в отдельные пучки шириной в пять отрезков при помощи проволоки; каждый пучок крепят к соседнему за крайние в пучке отрезки. Рекомендуется соседние пучки скреплять между собой и крепить к каждой перекладине (рисунок З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 Расположение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Кабели с токопроводящими жилами сечением до</w:t>
      </w:r>
      <w:r>
        <w:rPr>
          <w:rFonts w:eastAsia="Times New Roman Cyr" w:cs="Times New Roman Cyr" w:ascii="Times New Roman Cyr" w:hAnsi="Times New Roman Cyr"/>
          <w:sz w:val="20"/>
          <w:szCs w:val="20"/>
          <w:lang w:val="en-US"/>
        </w:rPr>
        <w:t xml:space="preserve"> 35</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rPr>
        <w:t>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зки кабеля закрепляют без зазора на передней стороне стандартной лестницы одним или несколькими слоями при ширине образца не более 300 мм. При этом расстояние от края образца до внутренней стороны стойки лестницы должно быть 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Кабели с токопроводящими  жилами сечением более 35 мм</w:t>
      </w:r>
      <w:r>
        <w:rPr>
          <w:rFonts w:eastAsia="Times New Roman Cyr" w:cs="Times New Roman Cyr" w:ascii="Times New Roman Cyr" w:hAnsi="Times New Roman Cyr"/>
          <w:sz w:val="20"/>
          <w:szCs w:val="20"/>
          <w:vertAlign w:val="superscript"/>
        </w:rPr>
        <w:t>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зки кабеля закрепляют одним слоем на передней стороне стандартной лестницы с зазором между кабелями, равным половине диаметра кабеля, но не более 20 мм. Ширина образца должна быть не более 300 мм (рисунок За). При этом расстояние от края образца до внутренней стороны стойки лестницы должно быть 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 Время воздействия пламени</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При любом сечении токопроводящих жил кабелей время воздействия пламени должно быть 40 мин.</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 КРЕПЛЕНИЕ ОБРАЗЦОВ И ВРЕМЯ ВОЗДЕЙСТВИЯ ПЛАМЕНИ ДЛЯ ИСПЫТАНИЯ КАТЕГОРИИ С, КОДОВОЕ ОБОЗНАЧЕНИЕ</w:t>
      </w:r>
      <w:r>
        <w:rPr>
          <w:rFonts w:eastAsia="Times New Roman Cyr" w:cs="Times New Roman Cyr" w:ascii="Times New Roman Cyr" w:hAnsi="Times New Roman Cyr"/>
          <w:b/>
          <w:bCs/>
          <w:sz w:val="20"/>
          <w:szCs w:val="20"/>
          <w:lang w:val="en-US"/>
        </w:rPr>
        <w:t xml:space="preserve"> 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 Выбор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трезков кабеля в образце должно быть таким, чтобы номинальный объем неметаллических материалов в 1 м образца, рассчитанный в соответствии с 2.3, составлял 1,5 л. Условия испытания приведены в таблице 1. Сечение токопроводящих жил кабеля должно быть выбрано в соответствии с 2.10 и таблицей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2 Крепление отрезков</w:t>
      </w:r>
    </w:p>
    <w:p>
      <w:pPr>
        <w:pStyle w:val="Normal"/>
        <w:spacing w:lineRule="auto" w:line="240"/>
        <w:ind w:firstLine="284"/>
        <w:rPr/>
      </w:pPr>
      <w:r>
        <w:rPr>
          <w:rFonts w:eastAsia="Times New Roman Cyr" w:cs="Times New Roman Cyr" w:ascii="Times New Roman Cyr" w:hAnsi="Times New Roman Cyr"/>
          <w:sz w:val="20"/>
          <w:szCs w:val="20"/>
        </w:rPr>
        <w:t>Для кабелей с токопроводящими жилами сечением более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каждый отрезок прикрепляют отдельно к каждой перекладине лестницы при помощи проволоки (стальной или медной) диаметром 0,5—1,0мм.</w:t>
      </w:r>
    </w:p>
    <w:p>
      <w:pPr>
        <w:pStyle w:val="Normal"/>
        <w:spacing w:lineRule="auto" w:line="240"/>
        <w:ind w:firstLine="284"/>
        <w:rPr/>
      </w:pPr>
      <w:r>
        <w:rPr>
          <w:rFonts w:eastAsia="Times New Roman Cyr" w:cs="Times New Roman Cyr" w:ascii="Times New Roman Cyr" w:hAnsi="Times New Roman Cyr"/>
          <w:sz w:val="20"/>
          <w:szCs w:val="20"/>
        </w:rPr>
        <w:t>Для кабелей с токопроводящими жилами сечением до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ключ. используют тот же способ, если отрезки располагаются одним сло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ля формирования образца требуется несколько слоев, отрезки скрепляют в отдельные пучки шириной в пять отрезков при помощи проволоки; каждый пучок крепят к соседнему за крайние в пучке отрезки. Рекомендуется соседние пучки скреплять между собой и крепить к каждой перекладине (рисунок З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 Расположение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Кабели с токопроводящими  жилами сечением до 35 мм</w:t>
      </w:r>
      <w:r>
        <w:rPr>
          <w:rFonts w:eastAsia="Times New Roman Cyr" w:cs="Times New Roman Cyr" w:ascii="Times New Roman Cyr" w:hAnsi="Times New Roman Cyr"/>
          <w:sz w:val="20"/>
          <w:szCs w:val="20"/>
          <w:vertAlign w:val="superscript"/>
        </w:rPr>
        <w:t>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зки кабеля закрепляют без зазора на передней стороне стандартной лестницы одним или несколькими слоями при ширине образца не более 300 мм. При этом расстояние от края образца до внутренней стороны стойки лестницы должно быть 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Кабели с токопроводящими  жилами сечением более 35 мм</w:t>
      </w:r>
      <w:r>
        <w:rPr>
          <w:rFonts w:eastAsia="Times New Roman Cyr" w:cs="Times New Roman Cyr" w:ascii="Times New Roman Cyr" w:hAnsi="Times New Roman Cyr"/>
          <w:sz w:val="20"/>
          <w:szCs w:val="20"/>
          <w:vertAlign w:val="superscript"/>
        </w:rPr>
        <w:t>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зки кабеля закрепляют одним слоем на передней стороне стандартной лестницы с зазором между кабелями, равным половине диаметра кабеля, но не более 20 мм. Ширина образца должна быть не более 300 мм (рисунок За). При этом расстояние от края образца до внутренней стороны стойки лестницы должно быть 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4 Время воздействия пламени</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При любом сечении токопроводящих жил кабелей время воздействия пламени должно быть 20 мин.</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Таблица 1 — Сводные данные по условиям испыта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9280" w:type="dxa"/>
        <w:jc w:val="left"/>
        <w:tblInd w:w="-7" w:type="dxa"/>
        <w:tblLayout w:type="fixed"/>
        <w:tblCellMar>
          <w:top w:w="0" w:type="dxa"/>
          <w:left w:w="40" w:type="dxa"/>
          <w:bottom w:w="0" w:type="dxa"/>
          <w:right w:w="40" w:type="dxa"/>
        </w:tblCellMar>
      </w:tblPr>
      <w:tblGrid>
        <w:gridCol w:w="2268"/>
        <w:gridCol w:w="1165"/>
        <w:gridCol w:w="932"/>
        <w:gridCol w:w="544"/>
        <w:gridCol w:w="544"/>
        <w:gridCol w:w="932"/>
        <w:gridCol w:w="952"/>
        <w:gridCol w:w="932"/>
        <w:gridCol w:w="1010"/>
        <w:gridCol w:w="1"/>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ы</w:t>
            </w:r>
          </w:p>
        </w:tc>
        <w:tc>
          <w:tcPr>
            <w:tcW w:w="701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испытания (кодовое обозначение)</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 (F/R)</w:t>
            </w:r>
          </w:p>
        </w:tc>
        <w:tc>
          <w:tcPr>
            <w:tcW w:w="2020" w:type="dxa"/>
            <w:gridSpan w:val="3"/>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sz w:val="20"/>
                <w:szCs w:val="20"/>
                <w:lang w:val="en-US"/>
              </w:rPr>
              <w:t>(F)</w:t>
            </w:r>
          </w:p>
        </w:tc>
        <w:tc>
          <w:tcPr>
            <w:tcW w:w="1884"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F)</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w:t>
            </w:r>
            <w:r>
              <w:rPr>
                <w:rFonts w:eastAsia="Times New Roman Cyr" w:cs="Times New Roman Cyr" w:ascii="Times New Roman Cyr" w:hAnsi="Times New Roman Cyr"/>
                <w:sz w:val="20"/>
                <w:szCs w:val="20"/>
                <w:lang w:val="en-US"/>
              </w:rPr>
              <w:t>(F)</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 сечений токопроводящих жил, мм</w:t>
            </w:r>
            <w:r>
              <w:rPr>
                <w:rFonts w:eastAsia="Times New Roman Cyr" w:cs="Times New Roman Cyr" w:ascii="Times New Roman Cyr" w:hAnsi="Times New Roman Cyr"/>
                <w:sz w:val="20"/>
                <w:szCs w:val="20"/>
                <w:vertAlign w:val="superscript"/>
              </w:rPr>
              <w:t>2</w:t>
            </w:r>
          </w:p>
        </w:tc>
        <w:tc>
          <w:tcPr>
            <w:tcW w:w="116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gt;35</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93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35</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c>
          <w:tcPr>
            <w:tcW w:w="1088" w:type="dxa"/>
            <w:gridSpan w:val="2"/>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35</w:t>
            </w:r>
            <w:r>
              <w:rPr>
                <w:rFonts w:eastAsia="Times New Roman Cyr" w:cs="Times New Roman Cyr" w:ascii="Times New Roman Cyr" w:hAnsi="Times New Roman Cyr"/>
                <w:sz w:val="20"/>
                <w:szCs w:val="20"/>
                <w:vertAlign w:val="superscript"/>
              </w:rPr>
              <w:t>1)</w:t>
            </w:r>
          </w:p>
        </w:tc>
        <w:tc>
          <w:tcPr>
            <w:tcW w:w="93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35</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p>
        </w:tc>
        <w:tc>
          <w:tcPr>
            <w:tcW w:w="95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gt;35</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93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35</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c>
          <w:tcPr>
            <w:tcW w:w="1010"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lang w:val="en-US"/>
              </w:rPr>
              <w:t>&gt;35</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неметаллического материала 1 м образца, л</w:t>
            </w:r>
          </w:p>
        </w:tc>
        <w:tc>
          <w:tcPr>
            <w:tcW w:w="11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5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слоев:</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стандартной лестницы максимальная ширина образца 300 мм</w:t>
            </w:r>
          </w:p>
        </w:tc>
        <w:tc>
          <w:tcPr>
            <w:tcW w:w="11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ередняя и задняя стороны лестницы)</w:t>
            </w:r>
          </w:p>
        </w:tc>
        <w:tc>
          <w:tcPr>
            <w:tcW w:w="932" w:type="dxa"/>
            <w:tcBorders>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1</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c>
          <w:tcPr>
            <w:tcW w:w="932" w:type="dxa"/>
            <w:tcBorders>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1</w:t>
            </w:r>
          </w:p>
        </w:tc>
        <w:tc>
          <w:tcPr>
            <w:tcW w:w="95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32" w:type="dxa"/>
            <w:tcBorders>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³</w:t>
            </w:r>
            <w:r>
              <w:rPr>
                <w:rFonts w:eastAsia="Times New Roman Cyr" w:cs="Times New Roman Cyr" w:ascii="Times New Roman Cyr" w:hAnsi="Times New Roman Cyr"/>
                <w:sz w:val="20"/>
                <w:szCs w:val="20"/>
              </w:rPr>
              <w:t>1</w:t>
            </w:r>
          </w:p>
        </w:tc>
        <w:tc>
          <w:tcPr>
            <w:tcW w:w="10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широкой лестницы максимальная ширина образца 600 мм</w:t>
            </w:r>
          </w:p>
        </w:tc>
        <w:tc>
          <w:tcPr>
            <w:tcW w:w="11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c>
          <w:tcPr>
            <w:tcW w:w="95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c>
          <w:tcPr>
            <w:tcW w:w="10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¾</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отрезков</w:t>
            </w:r>
          </w:p>
        </w:tc>
        <w:tc>
          <w:tcPr>
            <w:tcW w:w="11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прикасаются</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икасаются</w:t>
            </w:r>
          </w:p>
        </w:tc>
        <w:tc>
          <w:tcPr>
            <w:tcW w:w="1088"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прикасаются</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икасаются</w:t>
            </w:r>
          </w:p>
        </w:tc>
        <w:tc>
          <w:tcPr>
            <w:tcW w:w="95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прикасаются</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икасаются</w:t>
            </w:r>
          </w:p>
        </w:tc>
        <w:tc>
          <w:tcPr>
            <w:tcW w:w="10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прикасаются</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воздействия ламени, мин</w:t>
            </w:r>
          </w:p>
        </w:tc>
        <w:tc>
          <w:tcPr>
            <w:tcW w:w="11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4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4"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01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учков</w:t>
            </w:r>
          </w:p>
        </w:tc>
        <w:tc>
          <w:tcPr>
            <w:tcW w:w="11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5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3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0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92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Не менее одной токопроводящей жилы сечением св.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и одной токопроводящей жилы сечением св. 35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ные данные по выбору кабелей для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300" w:type="dxa"/>
        <w:jc w:val="left"/>
        <w:tblInd w:w="-7" w:type="dxa"/>
        <w:tblLayout w:type="fixed"/>
        <w:tblCellMar>
          <w:top w:w="0" w:type="dxa"/>
          <w:left w:w="40" w:type="dxa"/>
          <w:bottom w:w="0" w:type="dxa"/>
          <w:right w:w="40" w:type="dxa"/>
        </w:tblCellMar>
      </w:tblPr>
      <w:tblGrid>
        <w:gridCol w:w="2040"/>
        <w:gridCol w:w="1720"/>
        <w:gridCol w:w="1420"/>
        <w:gridCol w:w="1360"/>
        <w:gridCol w:w="1380"/>
        <w:gridCol w:w="1380"/>
      </w:tblGrid>
      <w:tr>
        <w:trPr/>
        <w:tc>
          <w:tcPr>
            <w:tcW w:w="2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абеля в зависимости от сечения токопроводящей жилы</w:t>
            </w:r>
          </w:p>
        </w:tc>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Кабели с токопроводящей жилой сечением до 35 м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включ. и кабели связи</w:t>
            </w:r>
          </w:p>
        </w:tc>
        <w:tc>
          <w:tcPr>
            <w:tcW w:w="5540"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и, имеющие не менее одной токопроводящей жилы сечением более 35 мм</w:t>
            </w:r>
            <w:r>
              <w:rPr>
                <w:rFonts w:eastAsia="Times New Roman Cyr" w:cs="Times New Roman Cyr" w:ascii="Times New Roman Cyr" w:hAnsi="Times New Roman Cyr"/>
                <w:sz w:val="20"/>
                <w:szCs w:val="20"/>
                <w:vertAlign w:val="superscript"/>
              </w:rPr>
              <w:t>2</w:t>
            </w:r>
          </w:p>
        </w:tc>
      </w:tr>
      <w:tr>
        <w:trPr/>
        <w:tc>
          <w:tcPr>
            <w:tcW w:w="20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кодовое обозначение)</w:t>
            </w:r>
          </w:p>
        </w:tc>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F) В (F) С (F)</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F/R)</w:t>
            </w:r>
          </w:p>
        </w:tc>
        <w:tc>
          <w:tcPr>
            <w:tcW w:w="13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F)</w:t>
            </w:r>
          </w:p>
        </w:tc>
        <w:tc>
          <w:tcPr>
            <w:tcW w:w="13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F)</w:t>
            </w:r>
          </w:p>
        </w:tc>
        <w:tc>
          <w:tcPr>
            <w:tcW w:w="13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C(F)</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по выбору кабеля для обеспечения номинального объема неметаллических материалов</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двух образцов</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более двух слоев (передняя и задняя стороны лестницы). Ширина — 300 мм, включая установленные зазор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один слой. Ширина — 600 мм, включая установленные зазоры*</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один слой. Ширина — 300 мм, включая установленные зазоры. Не менее двух отрезков</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один слой. Ширина — 300 мм, включая установленные зазоры. Не менее двух отрезков</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ры для испытания по категории А, кодовое обозначение F:</w:t>
      </w:r>
    </w:p>
    <w:p>
      <w:pPr>
        <w:pStyle w:val="Normal"/>
        <w:spacing w:lineRule="auto" w:line="240"/>
        <w:ind w:firstLine="284"/>
        <w:rPr/>
      </w:pPr>
      <w:r>
        <w:rPr>
          <w:rFonts w:eastAsia="Times New Roman Cyr" w:cs="Times New Roman Cyr" w:ascii="Times New Roman Cyr" w:hAnsi="Times New Roman Cyr"/>
          <w:sz w:val="20"/>
          <w:szCs w:val="20"/>
        </w:rPr>
        <w:t>Пример 1 Одножильный кабель, сечение токопроводящей жилы 70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аружный диаметр 17 мм, объем неметаллических материалов в 1 м длины образца кабеля — 0,2 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ширина образца — 600 мм. Для получения 7 л/м требуется 35 отрезков общей шириной: 35 х 17 мм + 34 х 8,5 мм = 884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кабель не соответствует требованиям по выбору образца. Поэтому для проведения испытаний между изготовителем и потребителем или испытательной лабораторией должны быть согласованы условия размещения образца.</w:t>
      </w:r>
    </w:p>
    <w:p>
      <w:pPr>
        <w:pStyle w:val="Normal"/>
        <w:spacing w:lineRule="auto" w:line="240"/>
        <w:ind w:firstLine="284"/>
        <w:rPr/>
      </w:pPr>
      <w:r>
        <w:rPr>
          <w:rFonts w:eastAsia="Times New Roman Cyr" w:cs="Times New Roman Cyr" w:ascii="Times New Roman Cyr" w:hAnsi="Times New Roman Cyr"/>
          <w:sz w:val="20"/>
          <w:szCs w:val="20"/>
        </w:rPr>
        <w:t>Пример 2 Трехжильный кабель, сечение токопроводящих жил 3 х 50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аружный диаметр 29 мм, объем неметаллических материалов в 1 м длины образца кабеля — 0,55 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ширина образца — 600 мм. Для получения 7 л/м требуется 12,7 отрезков. 13 отрезков составляют общую ширину: 13 х 29 мм + 12 х 14,5 = 551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кабель соответствует требованиям по выбору образ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3510" cy="463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3510" cy="463613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 впускное отверстие для воздуха (800±20)х(400±10);</w:t>
      </w:r>
    </w:p>
    <w:p>
      <w:pPr>
        <w:pStyle w:val="Normal"/>
        <w:spacing w:lineRule="auto" w:line="240"/>
        <w:ind w:firstLine="284"/>
        <w:jc w:val="center"/>
        <w:rPr/>
      </w:pP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выпускное отверстие для дыма (300±30)х(1000±100);</w:t>
      </w:r>
    </w:p>
    <w:p>
      <w:pPr>
        <w:pStyle w:val="Normal"/>
        <w:spacing w:lineRule="auto" w:line="240"/>
        <w:ind w:firstLine="284"/>
        <w:jc w:val="center"/>
        <w:rPr/>
      </w:pPr>
      <w:r>
        <w:rPr>
          <w:rFonts w:eastAsia="Times New Roman Cyr" w:cs="Times New Roman Cyr" w:ascii="Times New Roman Cyr" w:hAnsi="Times New Roman Cyr"/>
          <w:i/>
          <w:iCs/>
          <w:sz w:val="20"/>
          <w:szCs w:val="20"/>
        </w:rPr>
        <w:t>3 —</w:t>
      </w:r>
      <w:r>
        <w:rPr>
          <w:rFonts w:eastAsia="Times New Roman Cyr" w:cs="Times New Roman Cyr" w:ascii="Times New Roman Cyr" w:hAnsi="Times New Roman Cyr"/>
          <w:sz w:val="20"/>
          <w:szCs w:val="20"/>
        </w:rPr>
        <w:t xml:space="preserve"> установка приподнята над поверхностью</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 — Испытательная установк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4780" cy="256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4780" cy="256286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стальной лист толщиной 1,5—2,0 мм;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термоизоляция из асбестовой ваты толщиной около 65 мм с внешним покрытием, обеспечивающая коэффициент теплопередачи около 0,7 Вт/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К)</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1а — Термоизоляция задней и боковых стенок испытательной камеры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58745" cy="707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58745" cy="707009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2 — Стандартная трубчатая лестница для испытания кабеля.</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ерекладин — 9</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59125" cy="644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59125" cy="644715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2а — Широкая трубчатая лестница для испытания кабеля.</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ерекладин — 9</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78785" cy="591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78785" cy="591502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i/>
          <w:iCs/>
          <w:sz w:val="20"/>
          <w:szCs w:val="20"/>
        </w:rPr>
        <w:t>1 —</w:t>
      </w:r>
      <w:r>
        <w:rPr>
          <w:rFonts w:eastAsia="Times New Roman Cyr" w:cs="Times New Roman Cyr" w:ascii="Times New Roman Cyr" w:hAnsi="Times New Roman Cyr"/>
          <w:sz w:val="20"/>
          <w:szCs w:val="20"/>
        </w:rPr>
        <w:t xml:space="preserve"> круглые стальные перекладины: </w:t>
      </w: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крепление металлической проволокой; </w:t>
      </w:r>
      <w:r>
        <w:rPr>
          <w:rFonts w:eastAsia="Times New Roman Cyr" w:cs="Times New Roman Cyr" w:ascii="Times New Roman Cyr" w:hAnsi="Times New Roman Cyr"/>
          <w:i/>
          <w:iCs/>
          <w:sz w:val="20"/>
          <w:szCs w:val="20"/>
        </w:rPr>
        <w:t>3 —</w:t>
      </w:r>
      <w:r>
        <w:rPr>
          <w:rFonts w:eastAsia="Times New Roman Cyr" w:cs="Times New Roman Cyr" w:ascii="Times New Roman Cyr" w:hAnsi="Times New Roman Cyr"/>
          <w:sz w:val="20"/>
          <w:szCs w:val="20"/>
        </w:rPr>
        <w:t xml:space="preserve"> центральная линия горелки; </w:t>
      </w:r>
      <w:r>
        <w:rPr>
          <w:rFonts w:eastAsia="Times New Roman Cyr" w:cs="Times New Roman Cyr" w:ascii="Times New Roman Cyr" w:hAnsi="Times New Roman Cyr"/>
          <w:i/>
          <w:iCs/>
          <w:sz w:val="20"/>
          <w:szCs w:val="20"/>
        </w:rPr>
        <w:t>4 —</w:t>
      </w:r>
      <w:r>
        <w:rPr>
          <w:rFonts w:eastAsia="Times New Roman Cyr" w:cs="Times New Roman Cyr" w:ascii="Times New Roman Cyr" w:hAnsi="Times New Roman Cyr"/>
          <w:sz w:val="20"/>
          <w:szCs w:val="20"/>
        </w:rPr>
        <w:t xml:space="preserve"> пол; </w:t>
      </w:r>
      <w:r>
        <w:rPr>
          <w:rFonts w:eastAsia="Times New Roman Cyr" w:cs="Times New Roman Cyr" w:ascii="Times New Roman Cyr" w:hAnsi="Times New Roman Cyr"/>
          <w:i/>
          <w:iCs/>
          <w:sz w:val="20"/>
          <w:szCs w:val="20"/>
        </w:rPr>
        <w:t>В —</w:t>
      </w:r>
      <w:r>
        <w:rPr>
          <w:rFonts w:eastAsia="Times New Roman Cyr" w:cs="Times New Roman Cyr" w:ascii="Times New Roman Cyr" w:hAnsi="Times New Roman Cyr"/>
          <w:sz w:val="20"/>
          <w:szCs w:val="20"/>
        </w:rPr>
        <w:t xml:space="preserve"> максимальная ширина образц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3 — Расположение образца на лестнице</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3588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35885" cy="121920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За — Несоприкасающиеся кабели, закрепленные на передней стороне стандартной лестницы</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6050" cy="112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56050" cy="112522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sz w:val="20"/>
          <w:szCs w:val="20"/>
        </w:rPr>
        <w:t>Рисунок 3б — Несоприкасающиеся кабели, закрепленные на передней стороне широкой лестницы</w:t>
      </w:r>
      <w:r>
        <w:rPr>
          <w:rFonts w:eastAsia="Times New Roman Cyr" w:cs="Times New Roman Cyr" w:ascii="Times New Roman Cyr" w:hAnsi="Times New Roman Cyr"/>
          <w:sz w:val="20"/>
          <w:szCs w:val="20"/>
          <w:lang w:val="en-US"/>
        </w:rPr>
        <w:t xml:space="preserve"> (A (F) </w:t>
      </w:r>
      <w:r>
        <w:rPr>
          <w:rFonts w:eastAsia="Times New Roman Cyr" w:cs="Times New Roman Cyr" w:ascii="Times New Roman Cyr" w:hAnsi="Times New Roman Cyr"/>
          <w:sz w:val="20"/>
          <w:szCs w:val="20"/>
        </w:rPr>
        <w:t>&gt;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84575" cy="2591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84575" cy="259143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sz w:val="20"/>
          <w:szCs w:val="20"/>
        </w:rPr>
        <w:t>Рисунок Зв — Несоприкасающиеся  кабели,  закрепленные на общих сторонах стандартной лестницы</w:t>
      </w:r>
      <w:r>
        <w:rPr>
          <w:rFonts w:eastAsia="Times New Roman Cyr" w:cs="Times New Roman Cyr" w:ascii="Times New Roman Cyr" w:hAnsi="Times New Roman Cyr"/>
          <w:sz w:val="20"/>
          <w:szCs w:val="20"/>
          <w:lang w:val="en-US"/>
        </w:rPr>
        <w:t xml:space="preserve"> (A (F/R)</w:t>
      </w:r>
      <w:r>
        <w:rPr>
          <w:rFonts w:eastAsia="Times New Roman Cyr" w:cs="Times New Roman Cyr" w:ascii="Times New Roman Cyr" w:hAnsi="Times New Roman Cyr"/>
          <w:sz w:val="20"/>
          <w:szCs w:val="20"/>
        </w:rPr>
        <w:t xml:space="preserve"> &gt;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7320" cy="1661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57320" cy="166116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Зг — Кабели небольшого диаметра, закрепленные на передней стороне стандартной лестницы (сформированные в пучки, кодовое обозначение</w:t>
      </w:r>
      <w:r>
        <w:rPr>
          <w:rFonts w:eastAsia="Times New Roman Cyr" w:cs="Times New Roman Cyr" w:ascii="Times New Roman Cyr" w:hAnsi="Times New Roman Cyr"/>
          <w:sz w:val="20"/>
          <w:szCs w:val="20"/>
          <w:lang w:val="en-US"/>
        </w:rPr>
        <w:t xml:space="preserve"> A (F))</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81630" cy="332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81630" cy="332041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605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56050" cy="1981200"/>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 смеситель Вентури для воздуха и газа; 2 — вход пропана;</w:t>
      </w:r>
    </w:p>
    <w:p>
      <w:pPr>
        <w:pStyle w:val="Normal"/>
        <w:spacing w:lineRule="auto" w:line="240"/>
        <w:ind w:firstLine="284"/>
        <w:jc w:val="center"/>
        <w:rPr/>
      </w:pPr>
      <w:r>
        <w:rPr>
          <w:rFonts w:eastAsia="Times New Roman Cyr" w:cs="Times New Roman Cyr" w:ascii="Times New Roman Cyr" w:hAnsi="Times New Roman Cyr"/>
          <w:i/>
          <w:iCs/>
          <w:sz w:val="20"/>
          <w:szCs w:val="20"/>
        </w:rPr>
        <w:t>3 —</w:t>
      </w:r>
      <w:r>
        <w:rPr>
          <w:rFonts w:eastAsia="Times New Roman Cyr" w:cs="Times New Roman Cyr" w:ascii="Times New Roman Cyr" w:hAnsi="Times New Roman Cyr"/>
          <w:sz w:val="20"/>
          <w:szCs w:val="20"/>
        </w:rPr>
        <w:t xml:space="preserve"> вход сжатого воздух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4 — Горелк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Примечание — Рабочая часть горелки имеет 242 отверстия диаметром 1,32 мм </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на расстоянии 3,2 мм друг от друга, расположенные ступенчато в три ряда, по 81, 80 и 81 в каждом. Значения приближенные.</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7320" cy="284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57320" cy="284289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 смеситель Вентури для воздуха и газа;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 вход пропана;</w:t>
      </w:r>
    </w:p>
    <w:p>
      <w:pPr>
        <w:pStyle w:val="Normal"/>
        <w:spacing w:lineRule="auto" w:line="240"/>
        <w:ind w:firstLine="284"/>
        <w:jc w:val="center"/>
        <w:rPr/>
      </w:pPr>
      <w:r>
        <w:rPr>
          <w:rFonts w:eastAsia="Times New Roman Cyr" w:cs="Times New Roman Cyr" w:ascii="Times New Roman Cyr" w:hAnsi="Times New Roman Cyr"/>
          <w:i/>
          <w:iCs/>
          <w:sz w:val="20"/>
          <w:szCs w:val="20"/>
        </w:rPr>
        <w:t>3</w:t>
      </w:r>
      <w:r>
        <w:rPr>
          <w:rFonts w:eastAsia="Times New Roman Cyr" w:cs="Times New Roman Cyr" w:ascii="Times New Roman Cyr" w:hAnsi="Times New Roman Cyr"/>
          <w:sz w:val="20"/>
          <w:szCs w:val="20"/>
        </w:rPr>
        <w:t xml:space="preserve"> — вход сжатого воздух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4а — Сдвоенная горелк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3510" cy="3818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53510" cy="381825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 впуск пропана; </w:t>
      </w:r>
      <w:r>
        <w:rPr>
          <w:rFonts w:eastAsia="Times New Roman Cyr" w:cs="Times New Roman Cyr" w:ascii="Times New Roman Cyr" w:hAnsi="Times New Roman Cyr"/>
          <w:i/>
          <w:iCs/>
          <w:sz w:val="20"/>
          <w:szCs w:val="20"/>
        </w:rPr>
        <w:t>б —</w:t>
      </w:r>
      <w:r>
        <w:rPr>
          <w:rFonts w:eastAsia="Times New Roman Cyr" w:cs="Times New Roman Cyr" w:ascii="Times New Roman Cyr" w:hAnsi="Times New Roman Cyr"/>
          <w:sz w:val="20"/>
          <w:szCs w:val="20"/>
        </w:rPr>
        <w:t xml:space="preserve"> впуск воздуха; </w:t>
      </w:r>
      <w:r>
        <w:rPr>
          <w:rFonts w:eastAsia="Times New Roman Cyr" w:cs="Times New Roman Cyr" w:ascii="Times New Roman Cyr" w:hAnsi="Times New Roman Cyr"/>
          <w:i/>
          <w:iCs/>
          <w:sz w:val="20"/>
          <w:szCs w:val="20"/>
        </w:rPr>
        <w:t>в —</w:t>
      </w:r>
      <w:r>
        <w:rPr>
          <w:rFonts w:eastAsia="Times New Roman Cyr" w:cs="Times New Roman Cyr" w:ascii="Times New Roman Cyr" w:hAnsi="Times New Roman Cyr"/>
          <w:sz w:val="20"/>
          <w:szCs w:val="20"/>
        </w:rPr>
        <w:t xml:space="preserve"> редукционный Т -образный клапан; </w:t>
      </w:r>
      <w:r>
        <w:rPr>
          <w:rFonts w:eastAsia="Times New Roman Cyr" w:cs="Times New Roman Cyr" w:ascii="Times New Roman Cyr" w:hAnsi="Times New Roman Cyr"/>
          <w:i/>
          <w:iCs/>
          <w:sz w:val="20"/>
          <w:szCs w:val="20"/>
        </w:rPr>
        <w:t>г —</w:t>
      </w:r>
      <w:r>
        <w:rPr>
          <w:rFonts w:eastAsia="Times New Roman Cyr" w:cs="Times New Roman Cyr" w:ascii="Times New Roman Cyr" w:hAnsi="Times New Roman Cyr"/>
          <w:sz w:val="20"/>
          <w:szCs w:val="20"/>
        </w:rPr>
        <w:t xml:space="preserve"> открывающий/закрывающий клапан; </w:t>
      </w:r>
      <w:r>
        <w:rPr>
          <w:rFonts w:eastAsia="Times New Roman Cyr" w:cs="Times New Roman Cyr" w:ascii="Times New Roman Cyr" w:hAnsi="Times New Roman Cyr"/>
          <w:i/>
          <w:iCs/>
          <w:sz w:val="20"/>
          <w:szCs w:val="20"/>
        </w:rPr>
        <w:t>д —</w:t>
      </w:r>
      <w:r>
        <w:rPr>
          <w:rFonts w:eastAsia="Times New Roman Cyr" w:cs="Times New Roman Cyr" w:ascii="Times New Roman Cyr" w:hAnsi="Times New Roman Cyr"/>
          <w:sz w:val="20"/>
          <w:szCs w:val="20"/>
        </w:rPr>
        <w:t xml:space="preserve"> регулятор давления; </w:t>
      </w:r>
      <w:r>
        <w:rPr>
          <w:rFonts w:eastAsia="Times New Roman Cyr" w:cs="Times New Roman Cyr" w:ascii="Times New Roman Cyr" w:hAnsi="Times New Roman Cyr"/>
          <w:i/>
          <w:iCs/>
          <w:sz w:val="20"/>
          <w:szCs w:val="20"/>
        </w:rPr>
        <w:t>е —</w:t>
      </w:r>
      <w:r>
        <w:rPr>
          <w:rFonts w:eastAsia="Times New Roman Cyr" w:cs="Times New Roman Cyr" w:ascii="Times New Roman Cyr" w:hAnsi="Times New Roman Cyr"/>
          <w:sz w:val="20"/>
          <w:szCs w:val="20"/>
        </w:rPr>
        <w:t xml:space="preserve"> фильтр; </w:t>
      </w:r>
      <w:r>
        <w:rPr>
          <w:rFonts w:eastAsia="Times New Roman Cyr" w:cs="Times New Roman Cyr" w:ascii="Times New Roman Cyr" w:hAnsi="Times New Roman Cyr"/>
          <w:i/>
          <w:iCs/>
          <w:sz w:val="20"/>
          <w:szCs w:val="20"/>
        </w:rPr>
        <w:t xml:space="preserve">ж — </w:t>
      </w:r>
      <w:r>
        <w:rPr>
          <w:rFonts w:eastAsia="Times New Roman Cyr" w:cs="Times New Roman Cyr" w:ascii="Times New Roman Cyr" w:hAnsi="Times New Roman Cyr"/>
          <w:sz w:val="20"/>
          <w:szCs w:val="20"/>
        </w:rPr>
        <w:t xml:space="preserve">манометр, з — контрольный клапан, </w:t>
      </w:r>
      <w:r>
        <w:rPr>
          <w:rFonts w:eastAsia="Times New Roman Cyr" w:cs="Times New Roman Cyr" w:ascii="Times New Roman Cyr" w:hAnsi="Times New Roman Cyr"/>
          <w:i/>
          <w:iCs/>
          <w:sz w:val="20"/>
          <w:szCs w:val="20"/>
        </w:rPr>
        <w:t>и —</w:t>
      </w:r>
      <w:r>
        <w:rPr>
          <w:rFonts w:eastAsia="Times New Roman Cyr" w:cs="Times New Roman Cyr" w:ascii="Times New Roman Cyr" w:hAnsi="Times New Roman Cyr"/>
          <w:sz w:val="20"/>
          <w:szCs w:val="20"/>
        </w:rPr>
        <w:t xml:space="preserve"> расходомер (ротаметр); </w:t>
      </w:r>
      <w:r>
        <w:rPr>
          <w:rFonts w:eastAsia="Times New Roman Cyr" w:cs="Times New Roman Cyr" w:ascii="Times New Roman Cyr" w:hAnsi="Times New Roman Cyr"/>
          <w:i/>
          <w:iCs/>
          <w:sz w:val="20"/>
          <w:szCs w:val="20"/>
        </w:rPr>
        <w:t>к —</w:t>
      </w:r>
      <w:r>
        <w:rPr>
          <w:rFonts w:eastAsia="Times New Roman Cyr" w:cs="Times New Roman Cyr" w:ascii="Times New Roman Cyr" w:hAnsi="Times New Roman Cyr"/>
          <w:sz w:val="20"/>
          <w:szCs w:val="20"/>
        </w:rPr>
        <w:t xml:space="preserve"> клапан соленоидного типа; </w:t>
      </w:r>
      <w:r>
        <w:rPr>
          <w:rFonts w:eastAsia="Times New Roman Cyr" w:cs="Times New Roman Cyr" w:ascii="Times New Roman Cyr" w:hAnsi="Times New Roman Cyr"/>
          <w:i/>
          <w:iCs/>
          <w:sz w:val="20"/>
          <w:szCs w:val="20"/>
        </w:rPr>
        <w:t>л —</w:t>
      </w:r>
      <w:r>
        <w:rPr>
          <w:rFonts w:eastAsia="Times New Roman Cyr" w:cs="Times New Roman Cyr" w:ascii="Times New Roman Cyr" w:hAnsi="Times New Roman Cyr"/>
          <w:sz w:val="20"/>
          <w:szCs w:val="20"/>
        </w:rPr>
        <w:t xml:space="preserve"> контрольная линия (допускается не применять).</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 5 Типовая система контроля расхода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Наружный диаметр трубок, подсоединяемых к расходомеру и горелке контрольной линии, должен быть 8 мм или 1/4 дюйма. Наружный диаметр трубок для воздуха и пропана, подсоединяемых к горелке, должен быть 15 мм. В комплект входят также источник воспламенения и предохранительный выключатель для клапана соленоидного ти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справочно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ТОД ОПРЕДЕЛЕНИЯ КИСЛОРОДНОГО ИНДЕКСА НЕМЕТАЛЛИЧЕСКИХ МАТЕРИАЛОВ КАБЕЛЕЙ</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1 Область распростра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й метод позволяет проводить сравнительную оценку возгораемости неметаллических материалов, отобранных от кабелей или используемых в них, путем измерения минимальной концентрации кислорода в смеси кислорода и азота, при которой поддерживается горение пламени. Этот метод используется ограниченно, так как некоторые испытуемые образцы физически недостаточно же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 2 Определ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родный индекс (КИ) — это минимальная концентрация кислорода, в кислородно-азотной смеси, выраженная в объемных процентах, при которой будет поддерживаться горение материала в условиях, установленных данным метод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3 Принцип мет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 концентрация кислорода в смеси кислорода и азота, при которой будет поддерживаться горение, измеряется в условиях равновесия «свечеподобного» горения. При этом устанавливается равновесие между теплом, выделяемым при сгорании образца, и теплом, теряемым в окружающей сре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 4 Аппарату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1 Испытательная колонка, которая состоит из жаропрочной стеклянной трубки одного из типов, указанных в таблице А1. Низ колонки или основание, к которому прикрепляется трубка, должен содержать негорючий материал, чтобы смешать и равномерно распределить газовую смесь, поступающую в это основание. Над негорючим материалом помещают проволочную сетку, чтобы задерживать падающие частицы, которые не должны попадать на основание колон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 быть установлено устройство для проверки или обеспечения того, чтобы температура газовой смеси, входящей в трубку, была (23 ±2) °С. Если устройство имеет внутренний зонд, его положение и конструкция должны быть такими, чтобы свести к минимуму турбулентность в труб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2 Секундомер для отсчета времени не менее 10 мин с точностью до 1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3 Держатель образ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ет быть использовано любое небольшое устройство, в котором вертикально закрепляют образец у его основания в центре колон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А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701" w:type="dxa"/>
        <w:jc w:val="left"/>
        <w:tblInd w:w="-7" w:type="dxa"/>
        <w:tblLayout w:type="fixed"/>
        <w:tblCellMar>
          <w:top w:w="0" w:type="dxa"/>
          <w:left w:w="40" w:type="dxa"/>
          <w:bottom w:w="0" w:type="dxa"/>
          <w:right w:w="40" w:type="dxa"/>
        </w:tblCellMar>
      </w:tblPr>
      <w:tblGrid>
        <w:gridCol w:w="840"/>
        <w:gridCol w:w="1428"/>
        <w:gridCol w:w="1094"/>
        <w:gridCol w:w="1112"/>
        <w:gridCol w:w="1"/>
        <w:gridCol w:w="1113"/>
        <w:gridCol w:w="1112"/>
        <w:gridCol w:w="1"/>
      </w:tblGrid>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лонки</w:t>
            </w:r>
          </w:p>
        </w:tc>
        <w:tc>
          <w:tcPr>
            <w:tcW w:w="1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ый внутренний </w:t>
            </w:r>
          </w:p>
        </w:tc>
        <w:tc>
          <w:tcPr>
            <w:tcW w:w="2206"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w:t>
            </w:r>
          </w:p>
        </w:tc>
        <w:tc>
          <w:tcPr>
            <w:tcW w:w="22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входного открытого конц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w:t>
            </w:r>
          </w:p>
        </w:tc>
        <w:tc>
          <w:tcPr>
            <w:tcW w:w="109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w:t>
            </w:r>
          </w:p>
        </w:tc>
        <w:tc>
          <w:tcPr>
            <w:tcW w:w="1113"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й</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1113"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1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111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111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11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4 Источники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вую смесь, необходимую для испытания, приготовляют с использованием кислорода и/или азота торгового сорта (лучше чистотой нс менее 98 %) и/или очищенного воздуха (с концентрацией кислорода 20,9 % объемны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влаги в газовой смеси, поступающей в испытательную трубку, должно быть менее 0,1 % по масс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Нет гарантий того, что кислород или азот в баллонах будет всегда содержать воды менее 0,1 % по массе, хотя, как правило, содержание влаги составляет 0,003—0,01 % по массе. Если баллон заряжен при неблагоприятных условиях, газ поступающий из последних 10 % содержимого баллона, может содержать 0,1—0,5 % поды по массе, так как давление газа уменьшается относительно давления водяного пара при температуре окружающей среды Поэтому система подачи газа должна иметь сушильное устройство или должно проводиться измерение содержания влаг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5 Измерение концентрации кислор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ю кислорода измеряют одним из следующих методов. В спорных случаях используют метод 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нцентрацию кислорода в смешанных газах определяют измерением парамагнетизма кислор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ользуют приборы измерения и контроля состава газа, которые позволяют измерять и контролировать состав смеси газа в испытательной трубке так, чтобы концентрация кислорода в смеси газа была определена с точностью до ±0,5 % по объему смес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6 Источник пла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ом зажигания является бутановая горелка (рисунок А.1). Длина пламени от края сопла при измерении на воздухе должна быть около 3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7 Вытяжной вентилят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даления дыма, сажи и вредных выделений аппаратуру размещают в зоне, оборудованной эффективными вытяжными устройствами, при этом они не должны влиять на результаты испыта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5 Образе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5.1 Образцы для испытания — это плоские прямоугольные полосы со следующими разме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70—1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6,5±0,5)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3,0±0,5)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5.2 Образцы получают путем формовки, резки или механической обработки из предназначенных для испытания материалов, отобранных с каб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такой возможности нет, как, например, для кабеля, содержащего вулканизированный материал, используют формованную и вулканизированную пластину, изготовленную из материала, отобранного во время переработки данной производственной парт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5.3 Края образцов должны быть гладкими, образцы не должны иметь мелких выступов или заусенцев от механической обработки или краевых подтеков, полученных при формов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 6 Проведение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1 Каждый образец маркируют двумя линиями на расстоянии 8 и 58 мм от верха. Для лучшего обзора каждую линию проводят по двум соседним поверхностям. Для белых и цветных образцов можно использовать обычную шариковую ручку. Для черных образцов используют контрастные чернила. Перед испытанием чернила должны высохнуть. Образец зажимают в держателе вертикально приблизительно в центре колонки так, чтобы верх образца был не менее чем на 100 мм ниже верха открытого конца колонки. Если используют колонку с уменьшенным отверстием (А.4.1), то верх образца должен быть не менее чем на 40 мм ниже края отверс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6.2 Испытание проводят при температуре (23 ±2) °С, и образцы должны быть предварительно выдержаны при температуре (23±2) °С и относительной влажности (50±5) % в течение 24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6.3 Устанавливают требуемую начальную концентрацию кислорода, проходящего через колонку. Скорость потока газа в колонке должна быть (40±10) мм/с, которая рассчитывается по общему потоку газа в кубических миллиметрах в секунду, деленных на площадь сечения колонки в квадратных миллиметр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4 Газ пропускают не менее 30 с, чтобы продуть систе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5 Источник пламени подводят так, чтобы пламя на длине около 6 мм касалось верха образца. При горении образца источник пламени опускают, чтобы касание пламени удерживалось на длине около 6 мм. После загорания образца концентрацию кислорода не изменяют.</w:t>
      </w:r>
    </w:p>
    <w:p>
      <w:pPr>
        <w:pStyle w:val="Normal"/>
        <w:spacing w:lineRule="auto" w:line="240"/>
        <w:ind w:firstLine="284"/>
        <w:rPr/>
      </w:pPr>
      <w:r>
        <w:rPr>
          <w:rFonts w:eastAsia="Times New Roman Cyr" w:cs="Times New Roman Cyr" w:ascii="Times New Roman Cyr" w:hAnsi="Times New Roman Cyr"/>
          <w:sz w:val="20"/>
          <w:szCs w:val="20"/>
        </w:rPr>
        <w:t>Горение пламени поддерживают до тех пор, пока образец</w:t>
      </w:r>
      <w:r>
        <w:rPr>
          <w:rFonts w:eastAsia="Times New Roman Cyr" w:cs="Times New Roman Cyr" w:ascii="Times New Roman Cyr" w:hAnsi="Times New Roman Cyr"/>
          <w:sz w:val="20"/>
          <w:szCs w:val="20"/>
          <w:lang w:val="en-US"/>
        </w:rPr>
        <w:t xml:space="preserve"> не</w:t>
      </w:r>
      <w:r>
        <w:rPr>
          <w:rFonts w:eastAsia="Times New Roman Cyr" w:cs="Times New Roman Cyr" w:ascii="Times New Roman Cyr" w:hAnsi="Times New Roman Cyr"/>
          <w:sz w:val="20"/>
          <w:szCs w:val="20"/>
        </w:rPr>
        <w:t xml:space="preserve"> сгорит до восьмимиллиметровой линии. Затем пламя удаляют и начинают отсчет вре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6 Предварительная оценка результ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образец горит 3 мин или более, или сгорает на длине 50 мм или более, его следует загасить и зафиксировать концентрацию кислорода для этих услов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Если образец прекращает гореть до истечения 3 мин и на длине менее 50 мм, концентрацию кислорода следует считать низкой. Время, когда пламя погасло, фиксирую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7 Закрепляют новый образец (образец можно использовать вторично, если его охладить и отрезать сгоревший конец, при этом он должен отвечать требованиям А. 5.2 и А. 6.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т концентрацию кислорода на основе результатов, полученных в А.6.6. Повторяют испытание в соответствии с А.6.4— А.6.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8 Продолжают испытание согласно А.6.7, проводя только одно испытание при каждой концентрации кислорода до тех пор, пока не будут получены две концентрации, которые будут удовлетворять следующим услов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ервой концентрации образец горит не менее 3 мин или сгорает на длине 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второй концентрации образец затухает за период менее 3 мин и сгорает на длине менее 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исленное различие между концентрациями кислорода по перечислениям а) и б) не превышает 0,25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ю кислорода по перечислению а) принимают за приблизительное значение КИ на этой стад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6.9 Затем продолжают испытание, учитывая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аждом значении концентрации кислорода наибольший результат испытания трех образцов фиксируют как результат для этой концентрации (с включением результатов из первоначальной серии, полученных в А.6.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ое значение концентрации кислорода при испытании должно соответствовать значению КИ, полученному в А.6.8. Затем испытание продолжают с шагом не более ±0,25 % концентрации кислорода либо выше, либо ниже начального зна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будут получены наибольшие результаты, которые удовлетворяют перечислениям а), б) и в) А.6.8, испытание прекращают.</w:t>
      </w:r>
    </w:p>
    <w:p>
      <w:pPr>
        <w:pStyle w:val="Normal"/>
        <w:spacing w:lineRule="auto" w:line="240"/>
        <w:ind w:firstLine="284"/>
        <w:rPr/>
      </w:pPr>
      <w:r>
        <w:rPr>
          <w:rFonts w:eastAsia="Times New Roman Cyr" w:cs="Times New Roman Cyr" w:ascii="Times New Roman Cyr" w:hAnsi="Times New Roman Cyr"/>
          <w:sz w:val="20"/>
          <w:szCs w:val="20"/>
        </w:rPr>
        <w:t>Наибольший результат, соответствующий А.6.8 а</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принимают за абсолютное значение КИ испытуемого матери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 7 Протокол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окол должно быть включено следующ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бсолютное значение КИ;</w:t>
      </w:r>
    </w:p>
    <w:p>
      <w:pPr>
        <w:pStyle w:val="Normal"/>
        <w:spacing w:lineRule="auto" w:line="240"/>
        <w:ind w:firstLine="284"/>
        <w:rPr/>
      </w:pPr>
      <w:r>
        <w:rPr>
          <w:rFonts w:eastAsia="Times New Roman Cyr" w:cs="Times New Roman Cyr" w:ascii="Times New Roman Cyr" w:hAnsi="Times New Roman Cyr"/>
          <w:sz w:val="20"/>
          <w:szCs w:val="20"/>
        </w:rPr>
        <w:t xml:space="preserve">б) описание любых отклонении, отмеченных при испытании. </w:t>
      </w:r>
      <w:r>
        <w:rPr>
          <w:rFonts w:eastAsia="Times New Roman Cyr" w:cs="Times New Roman Cyr" w:ascii="Times New Roman Cyr" w:hAnsi="Times New Roman Cyr"/>
          <w:b/>
          <w:bCs/>
          <w:sz w:val="20"/>
          <w:szCs w:val="20"/>
        </w:rPr>
        <w:t xml:space="preserve">А. 8 Подтверждение минимального значения КИ </w:t>
      </w:r>
      <w:r>
        <w:rPr>
          <w:rFonts w:eastAsia="Times New Roman Cyr" w:cs="Times New Roman Cyr" w:ascii="Times New Roman Cyr" w:hAnsi="Times New Roman Cyr"/>
          <w:sz w:val="20"/>
          <w:szCs w:val="20"/>
        </w:rPr>
        <w:t>Данную методику применяют для определения абсолютного значения КИ. Если требуется проверить, находится ли значение КИ выше минима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 установленного значения, следует использовать методику, указанную в Д.6.3—А.6.5, и требование удовлетворяется, если выполняется требование А.6.6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03775" cy="4438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803775" cy="443801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i/>
          <w:iCs/>
          <w:sz w:val="20"/>
          <w:szCs w:val="20"/>
        </w:rPr>
        <w:t>1 —</w:t>
      </w:r>
      <w:r>
        <w:rPr>
          <w:rFonts w:eastAsia="Times New Roman Cyr" w:cs="Times New Roman Cyr" w:ascii="Times New Roman Cyr" w:hAnsi="Times New Roman Cyr"/>
          <w:sz w:val="20"/>
          <w:szCs w:val="20"/>
        </w:rPr>
        <w:t xml:space="preserve"> медная трубка диаметром 6,3 мм; </w:t>
      </w: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отверстия диаметром 1,6 мм; </w:t>
      </w:r>
      <w:r>
        <w:rPr>
          <w:rFonts w:eastAsia="Times New Roman Cyr" w:cs="Times New Roman Cyr" w:ascii="Times New Roman Cyr" w:hAnsi="Times New Roman Cyr"/>
          <w:i/>
          <w:iCs/>
          <w:sz w:val="20"/>
          <w:szCs w:val="20"/>
        </w:rPr>
        <w:t>3 —</w:t>
      </w:r>
      <w:r>
        <w:rPr>
          <w:rFonts w:eastAsia="Times New Roman Cyr" w:cs="Times New Roman Cyr" w:ascii="Times New Roman Cyr" w:hAnsi="Times New Roman Cyr"/>
          <w:sz w:val="20"/>
          <w:szCs w:val="20"/>
        </w:rPr>
        <w:t xml:space="preserve"> место крепления бутановой паяльной лампы</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А.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спытательная   колон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теклянная испытательная колонка становится чрезмерно горячей, может быть получено заниженное значение КИ. Поэтому рекомендуется использовать две испытательные колон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либров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обеспечены соответствующие методы калибровки и степень точности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ходом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используются расходомеры, которые откалиброваны для воздуха, следует делать поправку на плотность га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1.315.2001.4:006.354   ОКС 29.060.20   Е46  ОКСТУ 350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евые слова: испытание, метод, кабель, провод, нераспространение горения</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0" w:after="0"/>
      <w:jc w:val="right"/>
    </w:pPr>
    <w:rPr>
      <w:rFonts w:ascii="Times New Roman" w:hAnsi="Times New Roman" w:eastAsia="Times New Roman" w:cs="Times New Roman"/>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4:52:00Z</dcterms:created>
  <dc:creator>Попов А.Л.</dc:creator>
  <dc:description/>
  <dc:language>en-US</dc:language>
  <cp:lastModifiedBy>CNTI</cp:lastModifiedBy>
  <dcterms:modified xsi:type="dcterms:W3CDTF">1999-02-02T04:52:00Z</dcterms:modified>
  <cp:revision>3</cp:revision>
  <dc:subject/>
  <dc:title>ГОСТ Р МЭК 332-3-96 </dc:title>
</cp:coreProperties>
</file>