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/>
        <w:t xml:space="preserve">ГОСТ Р МЭК 60331-23-2003 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УДК 621.315.2.001.4:006.354                                                                                           Группа Е46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</w:rPr>
        <w:t>Испытания электрических и оптических кабелей в условиях воздействия пламен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хранение работоспособност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Часть 23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ОВЕДЕНИЕ ИСПЫТАНИЙ И ТРЕБОВАНИЯ К НИМ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Кабели электрические для передачи данных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Tests for electric and optical fibre cables under fire conditions. Circuit integrity. Part 23.</w:t>
      </w:r>
    </w:p>
    <w:p>
      <w:pPr>
        <w:pStyle w:val="Normal"/>
        <w:shd w:fill="FFFFFF" w:val="clear"/>
        <w:ind w:firstLine="284"/>
        <w:jc w:val="center"/>
        <w:rPr/>
      </w:pPr>
      <w:r>
        <w:rPr>
          <w:lang w:val="en-US"/>
        </w:rPr>
        <w:t>Procedures and requirements. Electric data cable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КС 29.060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 35 0000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bCs/>
          <w:i/>
        </w:rPr>
        <w:t>введения</w:t>
      </w:r>
      <w:r>
        <w:rPr>
          <w:bCs/>
          <w:i/>
          <w:lang w:val="en-US"/>
        </w:rPr>
        <w:t xml:space="preserve"> </w:t>
      </w:r>
      <w:r>
        <w:rPr>
          <w:i/>
          <w:lang w:val="en-US"/>
        </w:rPr>
        <w:t>2004—01—01</w:t>
      </w:r>
    </w:p>
    <w:p>
      <w:pPr>
        <w:pStyle w:val="Normal"/>
        <w:shd w:fill="FFFFFF" w:val="clear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И ВНЕСЕН Техническим комитетом по стандартизации ТК 46 «Кабельные изделия» при ОАО Всероссийский научно-исследовательский, проектно-конструкторский и технологический институт кабельной промышленности (ОАО ВНИИКП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ПРИНЯТ И ВВЕДЕН В ДЕЙСТВИЕ Постановлением Госстандарта России от 19 марта 2003 г. № 84-с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Настоящий стандарт представляет собой полный аутентичный текст международного стандарта МЭК 60331-23—99 «Испытания электрических кабелей в условиях воздействия пламени. Сохранение работоспособности. Часть 23. Проведение испытаний и требования к ним. Кабели электрические для передачи данных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 xml:space="preserve">4 </w:t>
      </w:r>
      <w:r>
        <w:rPr/>
        <w:t>ВВЕДЕН</w:t>
      </w:r>
      <w:r>
        <w:rPr>
          <w:lang w:val="en-US"/>
        </w:rPr>
        <w:t xml:space="preserve"> </w:t>
      </w:r>
      <w:r>
        <w:rPr/>
        <w:t>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электрические кабели для передачи данных и устанавливает порядок проведения испытаний и требования к ним, в том числе рекомендуемое время воздействия пламени на кабели с целью определения их возможности сохранять работоспособность при воздействии пламени в заданных услов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тандарте установлены требования к подготовке образца, аппаратуре для проверки работоспособности цепи, электрической нагрузке, способу воздействия пламени на кабели и оценке результатов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андарт распространяется на электрические кабели для передачи данных, для которых не нормировано номинальное напряжение и которые используются в цепях сверхнизкого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а ссылка на следующий стандарт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331-11—2003 Испытания электрических и оптических кабелей в условиях воздействия пламени. Сохранение работоспособности. Часть 11. Испытательное оборудование. Воздействие пламени температурой не менее 750 °С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настоящем стандарте применяют следующий термин с соответствующим определением: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ботоспособность: </w:t>
      </w:r>
      <w:r>
        <w:rPr/>
        <w:t>Способность продолжать выполнять заданные функции при воздействии и после воздействия источником пламени в течение заданного периода времен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 Подготовка образц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С концов образца кабеля длиной около 1200 мм должны быть удалены оболочка и другие покрытия на длине около 1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нцы токопроводящих жил кабеля должны быть зачищены для электрического подсоединения и разведены в стороны во избежание замыка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5 Проверка целостности цеп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ытании для проверки целостности цепи по всем токопроводящим жилам кабеля пропускают ток от трех- или однофазного трансформатора достаточной мощности для поддержания стабильного испытательного напряжения при протекании максимально допустимого то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Требуемую силу тока получают путем подсоединения к каждой токопроводящей жиле или группе жил нагрузочного индикаторного прибора (например, лампы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Ток 0,25 А, пропускаемый по каждой токопроводящей жиле или группе жил, является достаточным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 Проведен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1 Испытание проводят, используя испытательное оборудование по ГОСТ Р МЭК 60331-11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2 Плавкие предохранители, используемые при испытании, должны быть типа </w:t>
      </w:r>
      <w:r>
        <w:rPr>
          <w:lang w:val="en-US"/>
        </w:rPr>
        <w:t>D</w:t>
      </w:r>
      <w:r>
        <w:rPr/>
        <w:t>11 согласно МЭК 60269-3-1 [1]. Допускается использовать прерыватели цепи с равноценными параметр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используют прерыватели цепи, должны быть указаны их параметры по характеристическим кривым, приведенным в приложении А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порных случаях следует применять плавкие предохранител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3 Образец помещают в поддерживающее устройство (см. рисунок 1 в ГОСТ Р МЭК 60331-11). Регулируют положение горелки по отношению к образцу, изменяя расстояния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 xml:space="preserve">у </w:t>
      </w:r>
      <w:r>
        <w:rPr/>
        <w:t>в соответствии с методом проверки системы горелки по приложению А к ГОСТ Р МЭК 60331-11.</w:t>
      </w:r>
    </w:p>
    <w:p>
      <w:pPr>
        <w:pStyle w:val="Normal"/>
        <w:shd w:fill="FFFFFF" w:val="clear"/>
        <w:ind w:firstLine="284"/>
        <w:jc w:val="both"/>
        <w:rPr/>
      </w:pPr>
      <w:r>
        <w:rPr/>
        <w:t>6.4 Со стороны конца образца, подсоединенного к трансформатору, заземляют жилу заземления, если она имеется. Металлические экраны, контактную проволоку и металлическое покрытие, если они имеются, соединяют между собой и заземляют. Трансформатор подсоединяют к токопроводящим жилам, исключая жилу заземления, если она имеется, как указано на рисунке 1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многожильных кабелей жилы (кроме жилы заземления, если она имеется) делят на две приблизительно равные группы, при этом соседние жилы должны быть, по возможности, в разных группах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ля многопарных кабелей жилы делят на две равные группы, при этом одну жилу каждой пары присоединяют к одной фазе, а вторую жилу — к другой фазе </w:t>
      </w:r>
      <w:r>
        <w:rPr>
          <w:iCs/>
        </w:rPr>
        <w:t>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 </w:t>
      </w:r>
      <w:r>
        <w:rPr/>
        <w:t>на рисунке 1). Четверки рассматривают как две пары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ля многожильных кабелей, скрученных тройками, жилы делят на три равные группы, при этом одну жилу каждой тройки подсоединяют к одной фазе, вторую жилу — к другой фазе, последующую жилу — к третьей фазе трансформатора </w:t>
      </w:r>
      <w:r>
        <w:rPr>
          <w:i/>
          <w:iCs/>
        </w:rPr>
        <w:t>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>на рисунке 1)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каждой группы соединяют последовательно, а каждую группу подсоединяют к отдельной фазе трансформатора через плавкий предохранитель или прерыватель цепи, рассчитанные на ток 2 А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ля кабелей конструкций, отличных от указанных выше, испытательное напряжение прикладывают, по возможности, таким образом, чтобы соседние жилы были подсоединены к разным фазам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На конце образца, противоположном подсоединенному к трансформатору, каждую жилу или группу жил заземляют через нагрузочный индикаторный прибор (см. раздел 5). Жилу заземления через нагрузочный индикаторный прибор (как указано в разделе 5) соединяют с жилой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 xml:space="preserve">(ил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, </w:t>
      </w:r>
      <w:r>
        <w:rPr/>
        <w:t xml:space="preserve">или </w:t>
      </w:r>
      <w:r>
        <w:rPr>
          <w:i/>
          <w:iCs/>
          <w:lang w:val="en-US"/>
        </w:rPr>
        <w:t>L</w:t>
      </w:r>
      <w:r>
        <w:rPr>
          <w:i/>
          <w:iCs/>
        </w:rPr>
        <w:t>3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на конце образца, соединенном с трансформатором (см. рисунок 1).</w:t>
      </w:r>
    </w:p>
    <w:p>
      <w:pPr>
        <w:pStyle w:val="Normal"/>
        <w:shd w:fill="FFFFFF" w:val="clear"/>
        <w:ind w:firstLine="284"/>
        <w:jc w:val="both"/>
        <w:rPr/>
      </w:pPr>
      <w:r>
        <w:rPr/>
        <w:t>6.5 Зажигают горелку и устанавливают скорости подачи газа и воздуха на уровне значений, полученных при проверке системы горелки по ГОСТ Р МЭК 60331-11.</w:t>
      </w:r>
    </w:p>
    <w:p>
      <w:pPr>
        <w:pStyle w:val="Normal"/>
        <w:shd w:fill="FFFFFF" w:val="clear"/>
        <w:ind w:firstLine="284"/>
        <w:jc w:val="both"/>
        <w:rPr/>
      </w:pPr>
      <w:r>
        <w:rPr/>
        <w:t>Включают источник тока и, если не указано иное в нормативном документе на конкретный кабель, устанавливают напряжение (110 ± 10) В переменного тока между фазой и землей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6.6 Испытание проводят в течение времени, указанного в 7.1, после чего пламя гасят, а образец оставляют под напряжением еще на 15 мин. Общая продолжительность испытания включает в себя время воздействия пламени и период охлаждения 15 мин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1716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</w:rPr>
        <w:t>1</w:t>
      </w:r>
      <w:r>
        <w:rPr/>
        <w:t xml:space="preserve"> — трансформатор; </w:t>
      </w:r>
      <w:r>
        <w:rPr>
          <w:i/>
          <w:iCs/>
        </w:rPr>
        <w:t xml:space="preserve">2 </w:t>
      </w:r>
      <w:r>
        <w:rPr/>
        <w:t xml:space="preserve">— плавкий предохранитель (2 А); </w:t>
      </w:r>
      <w:r>
        <w:rPr>
          <w:i/>
          <w:iCs/>
        </w:rPr>
        <w:t xml:space="preserve">3 — </w:t>
      </w:r>
      <w:r>
        <w:rPr/>
        <w:t xml:space="preserve">подсоединение к лини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 xml:space="preserve">(ил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, </w:t>
      </w:r>
      <w:r>
        <w:rPr/>
        <w:t xml:space="preserve">или </w:t>
      </w:r>
      <w:r>
        <w:rPr>
          <w:i/>
          <w:iCs/>
          <w:lang w:val="en-US"/>
        </w:rPr>
        <w:t>L</w:t>
      </w:r>
      <w:r>
        <w:rPr>
          <w:i/>
          <w:iCs/>
        </w:rPr>
        <w:t>2</w:t>
      </w:r>
      <w:r>
        <w:rPr/>
        <w:t xml:space="preserve">); </w:t>
      </w:r>
      <w:r>
        <w:rPr>
          <w:i/>
          <w:iCs/>
        </w:rPr>
        <w:t xml:space="preserve">4 — </w:t>
      </w:r>
      <w:r>
        <w:rPr/>
        <w:t xml:space="preserve">поддерживающие кольца; </w:t>
      </w:r>
      <w:r>
        <w:rPr>
          <w:i/>
        </w:rPr>
        <w:t>5</w:t>
      </w:r>
      <w:r>
        <w:rPr/>
        <w:t xml:space="preserve"> — испытуемая жила или группа жил;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i/>
          <w:iCs/>
        </w:rPr>
        <w:t xml:space="preserve">6 — </w:t>
      </w:r>
      <w:r>
        <w:rPr/>
        <w:t xml:space="preserve">нагрузочный индикаторный прибор (например, лампа); </w:t>
      </w:r>
      <w:r>
        <w:rPr>
          <w:i/>
        </w:rPr>
        <w:t>7</w:t>
      </w:r>
      <w:r>
        <w:rPr/>
        <w:t xml:space="preserve"> — образец; </w:t>
      </w:r>
      <w:r>
        <w:rPr>
          <w:i/>
          <w:iCs/>
        </w:rPr>
        <w:t xml:space="preserve">8 — </w:t>
      </w:r>
      <w:r>
        <w:rPr/>
        <w:t xml:space="preserve">металлический экран (если имеется); </w:t>
      </w:r>
      <w:r>
        <w:rPr>
          <w:i/>
          <w:iCs/>
          <w:lang w:val="en-US"/>
        </w:rPr>
        <w:t>L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— </w:t>
      </w:r>
      <w:r>
        <w:rPr/>
        <w:t xml:space="preserve">линии испытуемых жил или групп жил </w:t>
      </w:r>
      <w:r>
        <w:rPr>
          <w:i/>
          <w:iCs/>
        </w:rPr>
        <w:t>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, </w:t>
      </w:r>
      <w:r>
        <w:rPr/>
        <w:t xml:space="preserve">если имеются); </w:t>
      </w:r>
      <w:r>
        <w:rPr>
          <w:i/>
          <w:iCs/>
        </w:rPr>
        <w:t xml:space="preserve">РЕ — </w:t>
      </w:r>
      <w:r>
        <w:rPr>
          <w:iCs/>
        </w:rPr>
        <w:t>жила</w:t>
      </w:r>
      <w:r>
        <w:rPr>
          <w:i/>
          <w:iCs/>
        </w:rPr>
        <w:t xml:space="preserve"> </w:t>
      </w:r>
      <w:r>
        <w:rPr/>
        <w:t>заземления (если имеется)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/>
        <w:t>Рисунок 1 — Схема основных соединений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7 Оценка результатов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1 Время воздействия пламени</w:t>
      </w:r>
    </w:p>
    <w:p>
      <w:pPr>
        <w:pStyle w:val="Normal"/>
        <w:shd w:fill="FFFFFF" w:val="clear"/>
        <w:ind w:firstLine="284"/>
        <w:jc w:val="both"/>
        <w:rPr/>
      </w:pPr>
      <w:r>
        <w:rPr/>
        <w:t>Время воздействия пламени должно быть установлено в нормативном документе на конкретный кабель. Если время воздействия пламени не установлено, то рекомендуется продолжительность 90 мин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 — Продолжительность 90 мин установлена на основании результатов испытаний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2 Критерии оцен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ь считают сохраняющим работоспособность в течение установленного времени в условиях испытания в соответствии с разделом 6, есл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пряжение приложено в течение всего испытания, т. е. не перегорает плавкий предохранитель или прерыватель цепи не отключается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- токопроводящая жила не разрушается, т. е. лампа не гаснет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 Проведение повторного испыт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лучении неудовлетворительных результатов проводят испытание двух дополнительных образцов. Результаты испытания считают удовлетворительными, если образцы соответствуют установленным требования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 Протокол испыт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отокол испытания должен содержать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одробное описание испытуемого ка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наименование изготовителя испытуемого ка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испытательное напряжен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любые отклонения при проведении испытания от требований настоящего стандарта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д) критерии оценки результатов испытания, примененные фактически (со ссылкой на раздел 7 или нормативный документ на конкретный кабель)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время воздействия пламен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 — Время воздействия пламени — это продолжительность, обычно указываемая в нормативном документе на конкретный кабель как показатель его работоспособности. Если кабель имеет маркировку, указывающую на его соответствие требованиям настоящего стандарта, рекомендуется в маркировке указывать время воздействия пламени, например для 90-минутного воздействия: «</w:t>
      </w:r>
      <w:r>
        <w:rPr>
          <w:sz w:val="18"/>
          <w:szCs w:val="18"/>
          <w:lang w:val="en-US"/>
        </w:rPr>
        <w:t>IEC</w:t>
      </w:r>
      <w:r>
        <w:rPr>
          <w:sz w:val="18"/>
          <w:szCs w:val="18"/>
        </w:rPr>
        <w:t xml:space="preserve"> 60331-23 (90)»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 xml:space="preserve">ПРИЛОЖЕНИЕ А 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ческие кривые для плавкого предохранител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Рисунок А.1 соответствует рисунку 1а МЭК 60269-3-1 [1]. Если вместо плавкого предохранителя на ток 2 А используют прерыватель цепи, то требование о равноценности параметров должно быть реализовано ссылкой на зону для 2 А, ограниченную двумя сплошными кривыми, наиболее близкими к оси ординат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20335" cy="480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center"/>
        <w:rPr/>
      </w:pPr>
      <w:r>
        <w:rPr/>
        <w:t>Рисунок А.1 — Время-токовые зоны для плавкого предохранителя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 xml:space="preserve">ПРИЛОЖЕНИЕ Б 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справоч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[1] МЭК 60269-3-1—94 Предохранители плавкие низковольтные. Часть 3-1. Дополнительные требования к плавким предохранителям (преимущественно бытового и аналогичного назначения), используемым неквалифицированным персоналом. Разделы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V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Ключевые слова: кабели, работоспособность при воздействии пламени, испыт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00:00Z</dcterms:created>
  <dc:creator>Кусакина</dc:creator>
  <dc:description/>
  <dc:language>en-US</dc:language>
  <cp:lastModifiedBy>Александрова Марина Викторовна</cp:lastModifiedBy>
  <dcterms:modified xsi:type="dcterms:W3CDTF">2003-07-02T06:00:00Z</dcterms:modified>
  <cp:revision>2</cp:revision>
  <dc:subject/>
  <dc:title>ГОСТ Р МЭК 60331-23-2003</dc:title>
</cp:coreProperties>
</file>