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/>
      </w:pPr>
      <w:r>
        <w:rPr>
          <w:bCs/>
          <w:sz w:val="20"/>
          <w:szCs w:val="20"/>
        </w:rPr>
        <w:t xml:space="preserve">ГОСТ </w:t>
      </w:r>
      <w:r>
        <w:rPr>
          <w:sz w:val="20"/>
          <w:szCs w:val="20"/>
        </w:rPr>
        <w:t>4248-92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УДК 691.328.5:006.354                                                                                               Группа Е34</w:t>
      </w:r>
    </w:p>
    <w:p>
      <w:pPr>
        <w:pStyle w:val="Normal"/>
        <w:shd w:fill="FFFFFF" w:val="clear"/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СКИ АСБЕСТОЦЕМЕНТНЫЕ ЭЛЕКТРОТЕХНИЧЕСКИЕ ДУГОСТОЙКИЕ</w:t>
      </w:r>
    </w:p>
    <w:p>
      <w:pPr>
        <w:pStyle w:val="Normal"/>
        <w:shd w:fill="FFFFFF" w:val="clear"/>
        <w:ind w:firstLine="284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ТЕХНИЧЕСКИЕ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УСЛОВИЯ</w:t>
      </w:r>
    </w:p>
    <w:p>
      <w:pPr>
        <w:pStyle w:val="Normal"/>
        <w:shd w:fill="FFFFFF" w:val="clear"/>
        <w:ind w:firstLine="284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sz w:val="20"/>
          <w:szCs w:val="20"/>
          <w:lang w:val="en-US"/>
        </w:rPr>
        <w:t>Asbestos cement non-arcing boards for electrical purposes.</w:t>
      </w:r>
    </w:p>
    <w:p>
      <w:pPr>
        <w:pStyle w:val="Normal"/>
        <w:shd w:fill="FFFFFF" w:val="clear"/>
        <w:ind w:firstLine="284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Specifications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КП 57 8910</w:t>
      </w:r>
    </w:p>
    <w:p>
      <w:pPr>
        <w:pStyle w:val="Normal"/>
        <w:shd w:fill="FFFFFF" w:val="clear"/>
        <w:ind w:firstLine="284"/>
        <w:jc w:val="right"/>
        <w:rPr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Дата введения 01.01.93</w:t>
      </w:r>
    </w:p>
    <w:p>
      <w:pPr>
        <w:pStyle w:val="Normal"/>
        <w:shd w:fill="FFFFFF" w:val="clear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ИНФОРМАЦИОННЫЕ ДАН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 РАЗРАБОТАН И ВНЕСЕН Концерном по производству асбестоцементных изделий «Асбестоцемент»</w:t>
      </w:r>
    </w:p>
    <w:p>
      <w:pPr>
        <w:pStyle w:val="Normal"/>
        <w:shd w:fill="FFFFFF" w:val="clear"/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sz w:val="20"/>
          <w:szCs w:val="20"/>
        </w:rPr>
        <w:t xml:space="preserve">2. УТВЕРЖДЕН И ВВЕДЕН В ДЕЙСТВИЕ Постановлением Комитета стандартизации и метрологии СССР от 24.03.92 </w:t>
      </w:r>
      <w:r>
        <w:rPr>
          <w:sz w:val="20"/>
          <w:szCs w:val="20"/>
        </w:rPr>
        <w:t>№ 244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bCs/>
          <w:sz w:val="20"/>
          <w:szCs w:val="20"/>
        </w:rPr>
        <w:t>3. ВЗАМЕН ГОСТ 4248—78</w:t>
      </w:r>
    </w:p>
    <w:p>
      <w:pPr>
        <w:pStyle w:val="Normal"/>
        <w:shd w:fill="FFFFFF" w:val="clear"/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 ССЫЛОЧНЫЕ НОРМАТИВНО-ТЕХНИЧЕСКИЕ ДОКУМЕНТЫ</w:t>
      </w:r>
    </w:p>
    <w:p>
      <w:pPr>
        <w:pStyle w:val="Normal"/>
        <w:shd w:fill="FFFFFF" w:val="clear"/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4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5"/>
        <w:gridCol w:w="3189"/>
      </w:tblGrid>
      <w:tr>
        <w:trPr>
          <w:trHeight w:val="23" w:hRule="atLeast"/>
        </w:trPr>
        <w:tc>
          <w:tcPr>
            <w:tcW w:w="4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</w:t>
            </w:r>
          </w:p>
        </w:tc>
      </w:tr>
      <w:tr>
        <w:trPr>
          <w:trHeight w:val="23" w:hRule="atLeast"/>
        </w:trPr>
        <w:tc>
          <w:tcPr>
            <w:tcW w:w="41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82—74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</w:tr>
      <w:tr>
        <w:trPr>
          <w:trHeight w:val="23" w:hRule="atLeast"/>
        </w:trPr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560—73</w:t>
            </w:r>
          </w:p>
        </w:tc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</w:tr>
      <w:tr>
        <w:trPr>
          <w:trHeight w:val="23" w:hRule="atLeast"/>
        </w:trPr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sz w:val="20"/>
                <w:szCs w:val="20"/>
              </w:rPr>
              <w:t>ГОСТ 643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—71</w:t>
            </w:r>
          </w:p>
        </w:tc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>
          <w:trHeight w:val="23" w:hRule="atLeast"/>
        </w:trPr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747—88</w:t>
            </w:r>
          </w:p>
        </w:tc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—4.4</w:t>
            </w:r>
          </w:p>
        </w:tc>
      </w:tr>
      <w:tr>
        <w:trPr>
          <w:trHeight w:val="23" w:hRule="atLeast"/>
        </w:trPr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sz w:val="20"/>
                <w:szCs w:val="20"/>
              </w:rPr>
              <w:t>ГОСТ 1034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—78</w:t>
            </w:r>
          </w:p>
        </w:tc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</w:tr>
      <w:tr>
        <w:trPr>
          <w:trHeight w:val="23" w:hRule="atLeast"/>
        </w:trPr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192—77</w:t>
            </w:r>
          </w:p>
        </w:tc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ПЕРЕИЗДАНИЕ. Октябрь 2002 г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стоящий стандарт распространяется на асбестоцементные дугостойкие электротехнические доски (далее — доски), предназначенные для изготовления деталей, щитов и оснований электрических машин и аппаратов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пп. 1.2 к предельным отклонениям по длине, ширине и толщине (табл. 1), 2.2.1 к отклонению от прямоугольности, 2.2.2 к отклонению от плоскостности, 2.2.3 к отсутствию отколов, сдиров, величине недопускаемых углублений и выступов, 2.2.4 к ударной вязкости и водопоглощению (табл. 3) настоящего стандарта являются рекомендуемыми. Другие требования настоящего стандарта являются обязательным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обходимость выполнения рекомендуемых требований настоящего стандарта должна быть оговорена в договорах на поставку продукции между изготовителем и потребителе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МАРКИ И РАЗМЕР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 Доски в зависимости от предела прочности при изгибе должны изготовляться следующих марок: 350; 400, 450, 500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. Размеры досок и их предельные отклонения от номинальных значений должны соответствовать указанным в табл. 1.</w:t>
      </w:r>
    </w:p>
    <w:p>
      <w:pPr>
        <w:pStyle w:val="Normal"/>
        <w:shd w:fill="FFFFFF" w:val="clear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shd w:fill="FFFFFF" w:val="clear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В миллиметрах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4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5"/>
        <w:gridCol w:w="1566"/>
        <w:gridCol w:w="2002"/>
        <w:gridCol w:w="1821"/>
      </w:tblGrid>
      <w:tr>
        <w:trPr>
          <w:trHeight w:val="23" w:hRule="atLeast"/>
          <w:cantSplit w:val="true"/>
        </w:trPr>
        <w:tc>
          <w:tcPr>
            <w:tcW w:w="192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5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5</w:t>
            </w:r>
          </w:p>
        </w:tc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</w:t>
            </w:r>
          </w:p>
        </w:tc>
      </w:tr>
      <w:tr>
        <w:trPr>
          <w:trHeight w:val="23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.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 откл.</w:t>
            </w:r>
          </w:p>
        </w:tc>
      </w:tr>
      <w:tr>
        <w:trPr>
          <w:trHeight w:val="23" w:hRule="atLeast"/>
          <w:cantSplit w:val="true"/>
        </w:trPr>
        <w:tc>
          <w:tcPr>
            <w:tcW w:w="19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; 1200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; 8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; 8; 10; 1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</w:tr>
      <w:tr>
        <w:trPr>
          <w:trHeight w:val="23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; 20; 2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</w:tr>
      <w:tr>
        <w:trPr>
          <w:trHeight w:val="23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; 35; 4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,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о согласованию изготовителя с потребителем допускается изготовление досок других размеров по длине и ширине, при этом предельные отклонения должны соответствовать табл. 1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3. Толщина по всей доске должна быть одинаковой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нотолщинность, определяемая разностью между наибольшим и наименьшим результатами замеров толщины с четырех сторон доски, не должна превышать значений, указанных в табл. 2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shd w:fill="FFFFFF" w:val="clear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В миллиметрах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3161"/>
        <w:gridCol w:w="978"/>
        <w:gridCol w:w="3161"/>
      </w:tblGrid>
      <w:tr>
        <w:trPr>
          <w:trHeight w:val="23" w:hRule="atLeast"/>
        </w:trPr>
        <w:tc>
          <w:tcPr>
            <w:tcW w:w="101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мая разнотолщинность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мая разнотолщинность</w:t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; 8; 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; 3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2; 15; 2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; 4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4. Условное обозначение досок должно состоять из буквенного обозначения АЦЭИД (асбестоцементное электротехническое изделие дугостойкое), марки, размеров по длине, ширине и толщине в миллиметрах и обозначения настоящего стандарта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мер условного обозначения доски марки 400 длиной 1200 мм, шириной 800 мм, толщиной 15 мм: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ЦЭИД 400—1200x800x15 ГОСТ 4248—92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ТЕХНИЧЕСКИЕ ТРЕБОВ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 Доски должны изготовлять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 Характеристики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1. Доски в плане должны быть правильной прямоугольной формы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Отклонение от прямоугольности, измеряемое величиной зазора между стороной угольника и кромкой доски, не должно быть бол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е 3 м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2. Поверхность досок должна быть плоской. 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клонение от плоскостности досок толщиной 6—20 мм не должно быть более 4 мм, досок толщиной 25—40 мм — 3 м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3. Доски не должны иметь трещин, отколов, сдиров, посторонних включений, а также видимых расслоений. На поверхности досок не должно быть углублений и выступов, превышающих 2 м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4. Физико-механические и электрические показатели досок должны соответствовать указанным в табл. 3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5"/>
        <w:gridCol w:w="1573"/>
        <w:gridCol w:w="791"/>
        <w:gridCol w:w="834"/>
        <w:gridCol w:w="834"/>
        <w:gridCol w:w="835"/>
      </w:tblGrid>
      <w:tr>
        <w:trPr>
          <w:trHeight w:val="23" w:hRule="atLeast"/>
        </w:trPr>
        <w:tc>
          <w:tcPr>
            <w:tcW w:w="344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досок, мм</w:t>
            </w:r>
          </w:p>
        </w:tc>
        <w:tc>
          <w:tcPr>
            <w:tcW w:w="3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для марок</w:t>
            </w:r>
          </w:p>
        </w:tc>
      </w:tr>
      <w:tr>
        <w:trPr>
          <w:trHeight w:val="23" w:hRule="atLeast"/>
        </w:trPr>
        <w:tc>
          <w:tcPr>
            <w:tcW w:w="344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. Предел прочности при изгибе, МПа (кгс/с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, не мене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толщины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(350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(400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(45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(500)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Ударная вязкость, кДж/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кгс·см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, не мене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; 8; 10; 12</w:t>
            </w:r>
          </w:p>
        </w:tc>
        <w:tc>
          <w:tcPr>
            <w:tcW w:w="3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допоглощение, %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толщины</w:t>
            </w:r>
          </w:p>
        </w:tc>
        <w:tc>
          <w:tcPr>
            <w:tcW w:w="3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т 12 до 20 включ.</w:t>
            </w:r>
          </w:p>
        </w:tc>
      </w:tr>
      <w:tr>
        <w:trPr>
          <w:trHeight w:val="23" w:hRule="atLeast"/>
        </w:trPr>
        <w:tc>
          <w:tcPr>
            <w:tcW w:w="344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Электрическая прочность, кВ/м (кВ/мм), не мене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; 8; 10</w:t>
            </w:r>
          </w:p>
        </w:tc>
        <w:tc>
          <w:tcPr>
            <w:tcW w:w="3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,0 · 1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2,0)</w:t>
            </w:r>
          </w:p>
        </w:tc>
      </w:tr>
      <w:tr>
        <w:trPr>
          <w:trHeight w:val="23" w:hRule="atLeast"/>
        </w:trPr>
        <w:tc>
          <w:tcPr>
            <w:tcW w:w="344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 выше</w:t>
            </w:r>
          </w:p>
        </w:tc>
        <w:tc>
          <w:tcPr>
            <w:tcW w:w="3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,5 · 1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1,5)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угостойкость при токе 20 мА, с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толщины</w:t>
            </w:r>
          </w:p>
        </w:tc>
        <w:tc>
          <w:tcPr>
            <w:tcW w:w="329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18"/>
          <w:szCs w:val="18"/>
        </w:rPr>
        <w:t>1. Величина ударной вязкости для досок толщиной 15 мм и выше приведено в приложении 1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Плотность досок приведена в приложении 2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3. В случае применения в качестве строительных конструкций для зданий лечебно-профилактических, детских и других учреждений, где требуется проведение систематической влажно» дезинфекции, доски должны быть покрыты двумя-тремя слоями масляной краски или другими покрытиями, выдерживающими действие дезрастворов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4. Маркировка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поверхности досок в количестве не менее 1% от партии должны быть нанесены краской: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товарный знак предприятия-изготовителя;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условное обозначение досок, за исключением обозначения стандарта;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номер парти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этом качество маркировки должно быть таким, чтобы, исключалась возможность оспорить ее содержание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РИЕМКА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. Для проверки соответствия досок требованиям настоящего стандарта изготовитель проводит выборочный приемочный контроль каждой партии по всем показателя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2. Доски принимают партиями. Размер партии устанавливают в количестве суточной выработки одной технологической лини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остав партии должны входить доски одинаковых размеров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3. Для проведения предприятием-изготовителем приемочного контроля от партии отбирают доски в количестве, указанном в, табл. 4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з стопы отбирают одну доску, кроме двух верхних и двух нижних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рядок отбора должен соответствовать приложению 3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shd w:fill="FFFFFF" w:val="clear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2"/>
        <w:gridCol w:w="1054"/>
        <w:gridCol w:w="1374"/>
        <w:gridCol w:w="1275"/>
        <w:gridCol w:w="1283"/>
        <w:gridCol w:w="1314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артии, ш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выборки,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очное число </w:t>
            </w:r>
            <w:r>
              <w:rPr>
                <w:color w:val="000000"/>
                <w:sz w:val="20"/>
                <w:szCs w:val="20"/>
              </w:rPr>
              <w:object w:dxaOrig="34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9pt" filled="f" o:ole="">
                  <v:imagedata r:id="rId3" o:title=""/>
                </v:shape>
                <o:OLEObject Type="Embed" ProgID="" ShapeID="ole_rId2" DrawAspect="Content" ObjectID="_368791486" r:id="rId2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аковочное число </w:t>
            </w:r>
            <w:r>
              <w:rPr>
                <w:color w:val="000000"/>
                <w:sz w:val="20"/>
                <w:szCs w:val="20"/>
              </w:rPr>
              <w:object w:dxaOrig="32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pt;height:19pt" filled="f" o:ole="">
                  <v:imagedata r:id="rId5" o:title=""/>
                </v:shape>
                <o:OLEObject Type="Embed" ProgID="" ShapeID="ole_rId4" DrawAspect="Content" ObjectID="_969917969" r:id="rId4"/>
              </w:objec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очное число </w:t>
            </w:r>
            <w:r>
              <w:rPr>
                <w:color w:val="000000"/>
                <w:sz w:val="20"/>
                <w:szCs w:val="20"/>
              </w:rPr>
              <w:object w:dxaOrig="3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9pt" filled="f" o:ole="">
                  <v:imagedata r:id="rId7" o:title=""/>
                </v:shape>
                <o:OLEObject Type="Embed" ProgID="" ShapeID="ole_rId6" DrawAspect="Content" ObjectID="_662587776" r:id="rId6"/>
              </w:objec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аковочное число </w:t>
            </w:r>
            <w:r>
              <w:rPr>
                <w:color w:val="000000"/>
                <w:sz w:val="20"/>
                <w:szCs w:val="20"/>
              </w:rPr>
              <w:object w:dxaOrig="34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9pt" filled="f" o:ole="">
                  <v:imagedata r:id="rId9" o:title=""/>
                </v:shape>
                <o:OLEObject Type="Embed" ProgID="" ShapeID="ole_rId8" DrawAspect="Content" ObjectID="_1199483676" r:id="rId8"/>
              </w:object>
            </w:r>
          </w:p>
        </w:tc>
      </w:tr>
      <w:tr>
        <w:trPr/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начальные испытания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начальные плюс повторные испытания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00 включ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. 200 до 400 включ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 400 » 800 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 800 » 1500 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 1500 » 3000 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 3000 » 8000 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4. Результаты испытаний по показателям размеров, разнотолщинности, прямоугольности, плоскостности, внешнего вида оценивают по табл. 4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 xml:space="preserve">Если число дефектных досок, т. е. досок, не соответствующих требованиям настоящего стандарта, равно приемочному числу </w:t>
      </w:r>
      <w:r>
        <w:rPr>
          <w:sz w:val="20"/>
          <w:szCs w:val="20"/>
        </w:rPr>
        <w:object w:dxaOrig="3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9pt" filled="f" o:ole="">
            <v:imagedata r:id="rId11" o:title=""/>
          </v:shape>
          <o:OLEObject Type="Embed" ProgID="" ShapeID="ole_rId10" DrawAspect="Content" ObjectID="_518077253" r:id="rId10"/>
        </w:object>
      </w:r>
      <w:r>
        <w:rPr>
          <w:iCs/>
          <w:sz w:val="20"/>
          <w:szCs w:val="20"/>
        </w:rPr>
        <w:t xml:space="preserve">, </w:t>
      </w:r>
      <w:r>
        <w:rPr>
          <w:sz w:val="20"/>
          <w:szCs w:val="20"/>
        </w:rPr>
        <w:t>то партию считают принятой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 xml:space="preserve">Если число дефектных досок равно или более браковочного числа </w:t>
      </w:r>
      <w:r>
        <w:rPr>
          <w:sz w:val="20"/>
          <w:szCs w:val="20"/>
        </w:rPr>
        <w:object w:dxaOrig="3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9pt" filled="f" o:ole="">
            <v:imagedata r:id="rId13" o:title=""/>
          </v:shape>
          <o:OLEObject Type="Embed" ProgID="" ShapeID="ole_rId12" DrawAspect="Content" ObjectID="_820456944" r:id="rId12"/>
        </w:object>
      </w:r>
      <w:r>
        <w:rPr>
          <w:iCs/>
          <w:sz w:val="20"/>
          <w:szCs w:val="20"/>
        </w:rPr>
        <w:t xml:space="preserve">, </w:t>
      </w:r>
      <w:r>
        <w:rPr>
          <w:sz w:val="20"/>
          <w:szCs w:val="20"/>
        </w:rPr>
        <w:t>то партия приемке не подлежит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 xml:space="preserve">Если число дефектных досок по какому-либо показателю находится между </w:t>
      </w:r>
      <w:r>
        <w:rPr>
          <w:sz w:val="20"/>
          <w:szCs w:val="20"/>
        </w:rPr>
        <w:object w:dxaOrig="3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9pt" filled="f" o:ole="">
            <v:imagedata r:id="rId15" o:title=""/>
          </v:shape>
          <o:OLEObject Type="Embed" ProgID="" ShapeID="ole_rId14" DrawAspect="Content" ObjectID="_1375193048" r:id="rId14"/>
        </w:objec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object w:dxaOrig="3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9pt" filled="f" o:ole="">
            <v:imagedata r:id="rId17" o:title=""/>
          </v:shape>
          <o:OLEObject Type="Embed" ProgID="" ShapeID="ole_rId16" DrawAspect="Content" ObjectID="_1769467569" r:id="rId16"/>
        </w:object>
      </w:r>
      <w:r>
        <w:rPr>
          <w:iCs/>
          <w:sz w:val="20"/>
          <w:szCs w:val="20"/>
        </w:rPr>
        <w:t xml:space="preserve">, </w:t>
      </w:r>
      <w:r>
        <w:rPr>
          <w:sz w:val="20"/>
          <w:szCs w:val="20"/>
        </w:rPr>
        <w:t>необходимо провести повторное испытание по этому показателю такого же числа досок, взятых из этой же партии. В этом случае число дефектных досок при первоначальных и повторных испытаниях суммируют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Если полученная сумма равна или меньше приемочного числа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object w:dxaOrig="3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9pt" filled="f" o:ole="">
            <v:imagedata r:id="rId19" o:title=""/>
          </v:shape>
          <o:OLEObject Type="Embed" ProgID="" ShapeID="ole_rId18" DrawAspect="Content" ObjectID="_1121326229" r:id="rId18"/>
        </w:object>
      </w:r>
      <w:r>
        <w:rPr>
          <w:iCs/>
          <w:sz w:val="20"/>
          <w:szCs w:val="20"/>
        </w:rPr>
        <w:t xml:space="preserve">, </w:t>
      </w:r>
      <w:r>
        <w:rPr>
          <w:sz w:val="20"/>
          <w:szCs w:val="20"/>
        </w:rPr>
        <w:t xml:space="preserve">то партию считают принятой. Если полученная сумма равна или более браковочного числа </w:t>
      </w:r>
      <w:r>
        <w:rPr>
          <w:sz w:val="20"/>
          <w:szCs w:val="20"/>
        </w:rPr>
        <w:object w:dxaOrig="3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9pt" filled="f" o:ole="">
            <v:imagedata r:id="rId21" o:title=""/>
          </v:shape>
          <o:OLEObject Type="Embed" ProgID="" ShapeID="ole_rId20" DrawAspect="Content" ObjectID="_1230798180" r:id="rId20"/>
        </w:object>
      </w:r>
      <w:r>
        <w:rPr>
          <w:iCs/>
          <w:sz w:val="20"/>
          <w:szCs w:val="20"/>
        </w:rPr>
        <w:t xml:space="preserve">, </w:t>
      </w:r>
      <w:r>
        <w:rPr>
          <w:sz w:val="20"/>
          <w:szCs w:val="20"/>
        </w:rPr>
        <w:t>то партия приемке не подлежит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5. Результаты испытаний по показателям предела прочности при изгибе, ударной вязкости, водопоглощения, электрической прочности, дугостойкости оценивают следующим образо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артию досок принимают, если средняя арифметическая из полученных при испытании величин удовлетворяет требованиям настоящего стандарта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получении неудовлетворительных результатов испытаний хотя бы по одному из показателей, проводят повторное испытание по этому показателю удвоенного числа досок, взятых из этой же парти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получении неудовлетворительных результатов повторных испытаний вся партия приемке не подлежит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6. В случае несоответствия партии досок требованиям настоящего стандарта допускается ее повторное предъявление после разбраковки или дополнительного выдерживания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7. Не менее чем на 1% досок принятых партий должен быть нанесен штамп ОТК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8. Допускается наличие в партии не более 2% досок меньшими размерами по длине и ширине, чем указано в табл.1 (п. 1.2), но не менее 600 м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9. Предприятие-изготовитель должно сопровождать доски, отгружаемые единовременно в один адрес паспортом, содержащим: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) наименование и адрес предприятия-изготовителя;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) условное обозначение досок;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) номера партий и даты изготовления;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) количество досок каждой партии в поставке;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) результаты испытаний каждой парти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0. Потребителю при проведении испытаний полученных досок следует руководствоваться порядком отбора досок и оценки результатов, указанным в настоящем разделе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МЕТОДЫ ИСПЫТАНИ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. Размеры, форму, внешний вид досок следует проверять в соответствии с ГОСТ 8747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2. Предел прочности при изгибе следует определять в соответствии с ГОСТ 8747 со следующими изменениям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разцы для испытания вырезают длиной (150±5) мм и шириной (50±3) м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качестве средства контроля применяют гидравлический пресс с предельной нагрузкой 5 кН (тс)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стояние между опорами (в осях) должно быть (120±1) м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3. Ударную вязкость следует определять в соответствии с ГОСТ 8747 со следующими изменениям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разцы для испытания вырезают длиной (100±5) мм и шириной (20±2) м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разцы перед испытанием выдерживают в течение 24 ч при температуре 15-35°С, относительной влажности воздуха 45-75% и при этом располагают так, чтобы зазор между ними был не менее 10 м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качестве средства контроля применяют маятниковый копер с запасом потенциальной энергии 9 Дж (90 кгс·см)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стояние между опорами, на которые укладывают образцы, должны быть (70±1) мм. Угол зарядки маятника 90°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4. Водопоглощение следует определять по ГОСТ 8747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5. Электрическую прочность следует определять в соответствии с ГОСТ 6433.3 со следующими дополнениям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 каждой отобранной для испытаний доски вырезают по одному образцу на расстоянии не менее 50 мм от кромки. Длина и ширина образца должна быть (150±5) м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д испытанием образцы выдерживают в сушильном шкафу при температуре (105±2)°С. Время выдержки образцов толщиной до 15 мм включительно — 24 ч, толщиной 20 мм и более — 48 ч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испытаний применяют цилиндрические нажимные электроды из нержавеющей стали или цветных металлов размерами: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ерхний электрод — диаметром 25 мм, высотой 45 мм;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ижний электрод — диаметром 75 мм, высотой 15 м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 величину электрической прочности досок партии принимают среднее арифметическое значение результатов испытаний всех образцов парти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6. Дугостойкость следует определять в соответствии с ГОСТ 10345.1 со следующим дополнение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 каждой отобранной для испытаний доски вырезают по одному образцу таким же образом и таких же размеров, как указано в п. 4.5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дготовка образцов — по п. 4.5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 величину дугостойкости досок партии принимают среднее арифметическое значение результатов измерений времени горения дуги до ее погасания при токе 20 мА всех образцов парти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7. Потребитель при проведении испытаний полученных досок должен применять методы испытаний, указанные в настоящем разделе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ТРАНСПОРТИРОВАНИЕ И ХРАНЕН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.Транспортирование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.1. Доски перевозят транспортом любого вида с соблюдением правил перевозок грузов, установленных для данного вида транспорта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оски железнодорожным транспортом следует перевозить на открытом подвижном составе и в крытых вагонах. При этом размещение и крепление досок должно производиться в соответствии с техническими условиями погрузки и крепления грузов, утвержденными МПС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.2. При транспортировании на железнодорожном подвижном составе доски должны быть сформированы в транспортные пакеты с использованием деревянных подкладок или поддонов, В качестве обвязок применяют стальную ленту по ГОСТ 3560 или проволоку по ГОСТ 3282. Количество обвязок, их сечение, размеры подкладок и поддонов устанавливают соответствующей нормативно-технической документацией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абаритные размеры пакетов не должны превышать по длине 1250 мм, по ширине 850 мм, по высоте 1200 мм, масса пакета не должна быть более 2000 кг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.3. Транспортные пакеты должны быть маркированы в соответствии с ГОСТ 14192 с указанием основных, дополнительных и информационных надписей, выполненных на ярлыке, надежно прикрепляемом к грузу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.4. При транспортировании в крытых железнодорожных вагонах доски допускается укладывать в стопы. При этом должна быть обеспечена возможность загрузки вагонов до полной грузоподъемност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 Хранение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1. Доски должны храниться в закрытом помещении или под навесо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2. При хранении доски должны быть уложены стопами на поддоны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опы вместе с поддонами могут устанавливаться друг на друга в штабели. Транспортные пакеты досок при хранении также могут устанавливаться друг на друга в штабел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установке стоп с поддонами или транспортных пакетов друг па друга должны быть обеспечены сохранность досок и требования техники безопасности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этом общая высота штабеля из стоп с поддонами не должна превышать 2,5 м, а из транспортных пакетов — 3,5 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3. При погрузочно-разгрузочных, транспортно-складских и других работах не допускаются удары по доскам и их сбрасывание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И ИЗГОТОВИТЕЛ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зготовитель гарантирует соответствие досок требованиям настоящего стандарта при соблюдении условий транспортирования и хранения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хранения — три года со дня изготовления досок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1</w:t>
      </w:r>
    </w:p>
    <w:p>
      <w:pPr>
        <w:pStyle w:val="Normal"/>
        <w:shd w:fill="FFFFFF" w:val="clear"/>
        <w:ind w:firstLine="284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Справочное</w:t>
      </w:r>
    </w:p>
    <w:p>
      <w:pPr>
        <w:pStyle w:val="Normal"/>
        <w:shd w:fill="FFFFFF" w:val="clear"/>
        <w:ind w:firstLine="28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Величина ударной вязкости досок всех марок толщиной 15 мм и более должна быть 5,9·1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ж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6 кгс · см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ПРИЛОЖЕНИЕ 2 </w:t>
      </w:r>
    </w:p>
    <w:p>
      <w:pPr>
        <w:pStyle w:val="Normal"/>
        <w:shd w:fill="FFFFFF" w:val="clear"/>
        <w:ind w:firstLine="284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Справочное</w:t>
      </w:r>
    </w:p>
    <w:p>
      <w:pPr>
        <w:pStyle w:val="Normal"/>
        <w:shd w:fill="FFFFFF" w:val="clear"/>
        <w:ind w:firstLine="28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ЛОТНОСТЬ ДОСОК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1"/>
        <w:gridCol w:w="3394"/>
      </w:tblGrid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глощение досок, %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Плотность досок,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г/с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о 20 включ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1,8 · 1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1,8)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15 » 17 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1,9 · 1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1,9)</w:t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12 » 15 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>
                <w:sz w:val="20"/>
                <w:szCs w:val="20"/>
              </w:rPr>
              <w:t>2,0 · 1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2,0)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firstLine="284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И 3</w:t>
      </w:r>
    </w:p>
    <w:p>
      <w:pPr>
        <w:pStyle w:val="Normal"/>
        <w:shd w:fill="FFFFFF" w:val="clear"/>
        <w:ind w:firstLine="284"/>
        <w:jc w:val="right"/>
        <w:rPr>
          <w:sz w:val="20"/>
          <w:szCs w:val="20"/>
        </w:rPr>
      </w:pPr>
      <w:r>
        <w:rPr>
          <w:iCs/>
          <w:sz w:val="20"/>
          <w:szCs w:val="20"/>
        </w:rPr>
        <w:t>Обязательное</w:t>
      </w:r>
    </w:p>
    <w:p>
      <w:pPr>
        <w:pStyle w:val="Normal"/>
        <w:shd w:fill="FFFFFF" w:val="clear"/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ПОРЯДОК ОТБОРА ОБРАЗЦОВ ПРИ КОНТРОЛЕ КАЧЕСТВА ПРОДУКЦИИ</w:t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ыборочный метод контроля продукции является обязательным как для служб технического контроля предприятий-изготовителей, так и для контролирующих организаций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казанный метод заключается в контроле определенной части продукции, по результатам которого делают вывод о качестве всей продукции в парти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м является осуществление отбора «не глядя на продукцию». Не допускается «выбирать» стопы (штабели) или изделия, рассматривая их с целью выбора «лучших» или «худших»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 допускается уменьшение или увеличение числа изделий, отбираемых для проверки качества по сравнению с установленным в настоящем стандарте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5:56:00Z</dcterms:created>
  <dc:creator>Александрова Марина Викторовна</dc:creator>
  <dc:description/>
  <dc:language>en-US</dc:language>
  <cp:lastModifiedBy>Александрова Марина Викторовна</cp:lastModifiedBy>
  <dcterms:modified xsi:type="dcterms:W3CDTF">2003-02-06T05:56:00Z</dcterms:modified>
  <cp:revision>2</cp:revision>
  <dc:subject/>
  <dc:title>ГОСТ 4248-9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